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4956" w:firstLine="708"/>
        <w:rPr/>
      </w:pPr>
      <w:r>
        <w:rPr>
          <w:rFonts w:eastAsia="Cambria" w:cs="Cambria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Город Майкоп»</w:t>
      </w:r>
    </w:p>
    <w:p>
      <w:pPr>
        <w:pStyle w:val="Normal"/>
        <w:spacing w:lineRule="auto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5 187 707,6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5 333 103,8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45 396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507 933,7 тыс. руб. и на 2027 год в сумме 5 797 818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5 660 508,0 тыс. руб., в том числе условно утвержденные расходы в сумме 80 101,5 тыс. руб., и на 2027 год в сумме 5 797 818,3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 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31 076,0 тыс. руб., на 2026 год в сумме 32 294,0 тыс. руб. и на 2027 год в сумме 33 561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5 000,0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5,8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32 075,3 тыс. руб., на 2026 год в сумме 106 742,3 тыс. руб., на 2027 год 170 282,0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5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40"/>
      <w:bookmarkEnd w:id="46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»                         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        </w:t>
      </w:r>
      <w:r>
        <w:rPr>
          <w:rFonts w:eastAsia="Times New Roman" w:cs="Times New Roman" w:ascii="Times New Roman" w:hAnsi="Times New Roman"/>
          <w:sz w:val="28"/>
          <w:szCs w:val="28"/>
        </w:rPr>
        <w:t>-р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32220623.0" TargetMode="External"/><Relationship Id="rId4" Type="http://schemas.openxmlformats.org/officeDocument/2006/relationships/hyperlink" Target="garantf1://12012604.78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garantf1://32347531.0" TargetMode="External"/><Relationship Id="rId7" Type="http://schemas.openxmlformats.org/officeDocument/2006/relationships/hyperlink" Target="http://maykop-news.ru/" TargetMode="External"/><Relationship Id="rId8" Type="http://schemas.openxmlformats.org/officeDocument/2006/relationships/hyperlink" Target="http://maikop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Филоненко Е.Е.</cp:lastModifiedBy>
  <cp:lastPrinted>2023-12-12T10:45:00Z</cp:lastPrinted>
  <dcterms:modified xsi:type="dcterms:W3CDTF">2024-12-09T14:01:00Z</dcterms:modified>
  <cp:revision>167</cp:revision>
  <dc:subject/>
  <dc:title/>
</cp:coreProperties>
</file>