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50" w:type="pct"/>
        <w:jc w:val="left"/>
        <w:tblInd w:w="-993" w:type="dxa"/>
        <w:tblLayout w:type="fixed"/>
        <w:tblCellMar>
          <w:top w:w="0" w:type="dxa"/>
          <w:left w:w="108" w:type="dxa"/>
          <w:bottom w:w="0" w:type="dxa"/>
          <w:right w:w="108" w:type="dxa"/>
        </w:tblCellMar>
      </w:tblPr>
      <w:tblGrid>
        <w:gridCol w:w="4681"/>
        <w:gridCol w:w="404"/>
        <w:gridCol w:w="348"/>
        <w:gridCol w:w="416"/>
        <w:gridCol w:w="622"/>
        <w:gridCol w:w="541"/>
        <w:gridCol w:w="1223"/>
        <w:gridCol w:w="172"/>
        <w:gridCol w:w="1050"/>
        <w:gridCol w:w="84"/>
        <w:gridCol w:w="1404"/>
      </w:tblGrid>
      <w:tr>
        <w:trPr>
          <w:trHeight w:val="315" w:hRule="atLeast"/>
        </w:trPr>
        <w:tc>
          <w:tcPr>
            <w:tcW w:w="468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04" w:type="dxa"/>
            <w:tcBorders/>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48" w:type="dxa"/>
            <w:tcBorders/>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16" w:type="dxa"/>
            <w:tcBorders/>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622" w:type="dxa"/>
            <w:tcBorders/>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41" w:type="dxa"/>
            <w:tcBorders/>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933" w:type="dxa"/>
            <w:gridSpan w:val="5"/>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ложение № 4</w:t>
            </w:r>
          </w:p>
        </w:tc>
      </w:tr>
      <w:tr>
        <w:trPr>
          <w:trHeight w:val="315" w:hRule="atLeast"/>
        </w:trPr>
        <w:tc>
          <w:tcPr>
            <w:tcW w:w="468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04" w:type="dxa"/>
            <w:tcBorders/>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48" w:type="dxa"/>
            <w:tcBorders/>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16" w:type="dxa"/>
            <w:tcBorders/>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622" w:type="dxa"/>
            <w:tcBorders/>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41" w:type="dxa"/>
            <w:tcBorders/>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933" w:type="dxa"/>
            <w:gridSpan w:val="5"/>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 Решению Совета народных депутатов</w:t>
            </w:r>
          </w:p>
        </w:tc>
      </w:tr>
      <w:tr>
        <w:trPr>
          <w:trHeight w:val="315" w:hRule="atLeast"/>
        </w:trPr>
        <w:tc>
          <w:tcPr>
            <w:tcW w:w="468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04" w:type="dxa"/>
            <w:tcBorders/>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48" w:type="dxa"/>
            <w:tcBorders/>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16" w:type="dxa"/>
            <w:tcBorders/>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622" w:type="dxa"/>
            <w:tcBorders/>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41" w:type="dxa"/>
            <w:tcBorders/>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933" w:type="dxa"/>
            <w:gridSpan w:val="5"/>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униципального образования «Город Майкоп»</w:t>
            </w:r>
          </w:p>
        </w:tc>
      </w:tr>
      <w:tr>
        <w:trPr>
          <w:trHeight w:val="315" w:hRule="atLeast"/>
        </w:trPr>
        <w:tc>
          <w:tcPr>
            <w:tcW w:w="468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04" w:type="dxa"/>
            <w:tcBorders/>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48" w:type="dxa"/>
            <w:tcBorders/>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16" w:type="dxa"/>
            <w:tcBorders/>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622" w:type="dxa"/>
            <w:tcBorders/>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41" w:type="dxa"/>
            <w:tcBorders/>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933" w:type="dxa"/>
            <w:gridSpan w:val="5"/>
            <w:tcBorders/>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т____________2024 г.  № _________</w:t>
            </w:r>
          </w:p>
        </w:tc>
      </w:tr>
      <w:tr>
        <w:trPr>
          <w:trHeight w:val="315" w:hRule="atLeast"/>
        </w:trPr>
        <w:tc>
          <w:tcPr>
            <w:tcW w:w="468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04" w:type="dxa"/>
            <w:tcBorders/>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48" w:type="dxa"/>
            <w:tcBorders/>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802" w:type="dxa"/>
            <w:gridSpan w:val="4"/>
            <w:tcBorders/>
          </w:tcPr>
          <w:p>
            <w:pPr>
              <w:pStyle w:val="Normal"/>
              <w:snapToGrid w:val="false"/>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22"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8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30" w:hRule="atLeast"/>
        </w:trPr>
        <w:tc>
          <w:tcPr>
            <w:tcW w:w="10945" w:type="dxa"/>
            <w:gridSpan w:val="11"/>
            <w:tcBorders/>
            <w:vAlign w:val="bottom"/>
          </w:tcPr>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Ведомственная структура расходов бюджета </w:t>
            </w:r>
          </w:p>
        </w:tc>
      </w:tr>
      <w:tr>
        <w:trPr>
          <w:trHeight w:val="330" w:hRule="atLeast"/>
        </w:trPr>
        <w:tc>
          <w:tcPr>
            <w:tcW w:w="10945" w:type="dxa"/>
            <w:gridSpan w:val="11"/>
            <w:tcBorders/>
            <w:vAlign w:val="bottom"/>
          </w:tcPr>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муниципального образования «Город Майкоп»  на 2025 год </w:t>
            </w:r>
          </w:p>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и на плановый период 2026 и 2027 годов</w:t>
            </w:r>
          </w:p>
        </w:tc>
      </w:tr>
      <w:tr>
        <w:trPr>
          <w:trHeight w:val="240" w:hRule="atLeast"/>
        </w:trPr>
        <w:tc>
          <w:tcPr>
            <w:tcW w:w="8407" w:type="dxa"/>
            <w:gridSpan w:val="8"/>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1134" w:type="dxa"/>
            <w:gridSpan w:val="2"/>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40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bl>
    <w:p>
      <w:pPr>
        <w:pStyle w:val="Normal"/>
        <w:spacing w:lineRule="auto" w:line="240" w:before="0" w:after="0"/>
        <w:jc w:val="right"/>
        <w:rPr/>
      </w:pPr>
      <w:r>
        <w:rPr/>
        <w:t>тыс. руб.</w:t>
      </w:r>
    </w:p>
    <w:tbl>
      <w:tblPr>
        <w:tblW w:w="5700" w:type="pct"/>
        <w:jc w:val="left"/>
        <w:tblInd w:w="-998" w:type="dxa"/>
        <w:tblLayout w:type="fixed"/>
        <w:tblCellMar>
          <w:top w:w="0" w:type="dxa"/>
          <w:left w:w="108" w:type="dxa"/>
          <w:bottom w:w="0" w:type="dxa"/>
          <w:right w:w="108" w:type="dxa"/>
        </w:tblCellMar>
      </w:tblPr>
      <w:tblGrid>
        <w:gridCol w:w="2712"/>
        <w:gridCol w:w="748"/>
        <w:gridCol w:w="555"/>
        <w:gridCol w:w="832"/>
        <w:gridCol w:w="1246"/>
        <w:gridCol w:w="555"/>
        <w:gridCol w:w="1245"/>
        <w:gridCol w:w="1386"/>
        <w:gridCol w:w="1385"/>
      </w:tblGrid>
      <w:tr>
        <w:trPr>
          <w:tblHeader w:val="true"/>
          <w:trHeight w:val="680" w:hRule="atLeast"/>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Наименование </w:t>
            </w:r>
          </w:p>
        </w:tc>
        <w:tc>
          <w:tcPr>
            <w:tcW w:w="7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Код главы</w:t>
            </w:r>
          </w:p>
        </w:tc>
        <w:tc>
          <w:tcPr>
            <w:tcW w:w="5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Раз дел</w:t>
            </w:r>
          </w:p>
        </w:tc>
        <w:tc>
          <w:tcPr>
            <w:tcW w:w="83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Подраздел</w:t>
            </w:r>
          </w:p>
        </w:tc>
        <w:tc>
          <w:tcPr>
            <w:tcW w:w="124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Целевая статья</w:t>
            </w:r>
          </w:p>
        </w:tc>
        <w:tc>
          <w:tcPr>
            <w:tcW w:w="5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Вид рас ходов</w:t>
            </w:r>
          </w:p>
        </w:tc>
        <w:tc>
          <w:tcPr>
            <w:tcW w:w="124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 xml:space="preserve">Сумма на 2025 год </w:t>
            </w:r>
          </w:p>
        </w:tc>
        <w:tc>
          <w:tcPr>
            <w:tcW w:w="1386"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 xml:space="preserve">Сумма на 2026 год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 xml:space="preserve">Сумма на 2027 год </w:t>
            </w:r>
          </w:p>
        </w:tc>
      </w:tr>
      <w:tr>
        <w:trPr>
          <w:trHeight w:val="375" w:hRule="atLeast"/>
          <w:cantSplit w:val="true"/>
        </w:trPr>
        <w:tc>
          <w:tcPr>
            <w:tcW w:w="27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СЕГО</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5 333 103,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5 660 508,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5 797 818,3  </w:t>
            </w:r>
          </w:p>
        </w:tc>
      </w:tr>
      <w:tr>
        <w:trPr>
          <w:trHeight w:val="69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Финансовое управление Администрации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181 331,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265 320,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421 924,0  </w:t>
            </w:r>
          </w:p>
        </w:tc>
      </w:tr>
      <w:tr>
        <w:trPr>
          <w:trHeight w:val="30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бщегосударственные вопрос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9 255,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8 578,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1 642,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беспечение деятельности финансовых, налоговых и таможенных органов и органов финансового (финансово-бюджетного) надзор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7 628,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 362,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9 427,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рограмма «Информатизация Администрации муниципального образования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7,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7,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ставка лицензий (неисключительных прав) на право использовать компьютерное программное обеспечение</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26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7,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26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7,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33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ограмма «Управление муниципальными финансам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7 362,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 274,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9 338,3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12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rPr>
              <w:t>26 3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7 362,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 274,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9 338,3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Организация и осуществление бюджетного процесса в муниципальном образовании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 3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7 362,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 274,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9 338,3  </w:t>
            </w:r>
          </w:p>
        </w:tc>
      </w:tr>
      <w:tr>
        <w:trPr>
          <w:trHeight w:val="33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функций органов местного самоуправ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 3 01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7 362,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 274,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9 338,3  </w:t>
            </w:r>
          </w:p>
        </w:tc>
      </w:tr>
      <w:tr>
        <w:trPr>
          <w:trHeight w:val="82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 3 01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6 047,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7 087,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 169,0  </w:t>
            </w:r>
          </w:p>
        </w:tc>
      </w:tr>
      <w:tr>
        <w:trPr>
          <w:trHeight w:val="64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 3 01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265,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136,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119,3  </w:t>
            </w:r>
          </w:p>
        </w:tc>
      </w:tr>
      <w:tr>
        <w:trPr>
          <w:trHeight w:val="2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 3 01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r>
      <w:tr>
        <w:trPr>
          <w:trHeight w:val="2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еализация иных полномочий органов местного самоуправ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8,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8,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8,7  </w:t>
            </w:r>
          </w:p>
        </w:tc>
      </w:tr>
      <w:tr>
        <w:trPr>
          <w:trHeight w:val="2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проведение диспансеризации муниципальных служащих</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12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rPr>
              <w:t>99 0 00 001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8,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8,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8,7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1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8,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8,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8,7  </w:t>
            </w:r>
          </w:p>
        </w:tc>
      </w:tr>
      <w:tr>
        <w:trPr>
          <w:trHeight w:val="2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езервные фонд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 0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 000,0  </w:t>
            </w:r>
          </w:p>
        </w:tc>
      </w:tr>
      <w:tr>
        <w:trPr>
          <w:trHeight w:val="2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езервные фонды и целевые финансовые резерв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6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 0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 000,0  </w:t>
            </w:r>
          </w:p>
        </w:tc>
      </w:tr>
      <w:tr>
        <w:trPr>
          <w:trHeight w:val="2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езервный фон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6 1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 0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 000,0  </w:t>
            </w:r>
          </w:p>
        </w:tc>
      </w:tr>
      <w:tr>
        <w:trPr>
          <w:trHeight w:val="2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езервный фонд Администраци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6 1 00 001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 0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25 000,0  </w:t>
            </w:r>
          </w:p>
        </w:tc>
      </w:tr>
      <w:tr>
        <w:trPr>
          <w:trHeight w:val="2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6 1 00 001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 0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 000,0  </w:t>
            </w:r>
          </w:p>
        </w:tc>
      </w:tr>
      <w:tr>
        <w:trPr>
          <w:trHeight w:val="2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другие общегосударственные вопрос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6 627,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5 215,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97 215,0  </w:t>
            </w:r>
          </w:p>
        </w:tc>
      </w:tr>
      <w:tr>
        <w:trPr>
          <w:trHeight w:val="36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очие непрограммные направления деятельности муниципальных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 784,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 114,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 602,4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централизованных бухгалтерий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 0 00 000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 784,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 114,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 602,4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 0 00 000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 728,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 197,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 685,4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 0 00 000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056,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917,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917,0  </w:t>
            </w:r>
          </w:p>
        </w:tc>
      </w:tr>
      <w:tr>
        <w:trPr>
          <w:trHeight w:val="2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еализация иных полномочий органов местного самоуправ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2 842,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1 101,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2 612,6  </w:t>
            </w:r>
          </w:p>
        </w:tc>
      </w:tr>
      <w:tr>
        <w:trPr>
          <w:trHeight w:val="34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расходы по выплате единовременного поощрения при выходе на пенсию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1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00,0  </w:t>
            </w:r>
          </w:p>
        </w:tc>
      </w:tr>
      <w:tr>
        <w:trPr>
          <w:trHeight w:val="2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1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00,0  </w:t>
            </w:r>
          </w:p>
        </w:tc>
      </w:tr>
      <w:tr>
        <w:trPr>
          <w:trHeight w:val="2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реализацию проектов инициативного бюджетир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2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00,0  </w:t>
            </w:r>
          </w:p>
        </w:tc>
      </w:tr>
      <w:tr>
        <w:trPr>
          <w:trHeight w:val="2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2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00,0  </w:t>
            </w:r>
          </w:p>
        </w:tc>
      </w:tr>
      <w:tr>
        <w:trPr>
          <w:trHeight w:val="2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софинансир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3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1 911,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 000,0  </w:t>
            </w:r>
          </w:p>
        </w:tc>
      </w:tr>
      <w:tr>
        <w:trPr>
          <w:trHeight w:val="34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3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1 911,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 000,0  </w:t>
            </w:r>
          </w:p>
        </w:tc>
      </w:tr>
      <w:tr>
        <w:trPr>
          <w:trHeight w:val="34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условно утвержденные расход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20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0 101,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1 612,6  </w:t>
            </w:r>
          </w:p>
        </w:tc>
      </w:tr>
      <w:tr>
        <w:trPr>
          <w:trHeight w:val="34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20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0 101,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1 612,6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частичная компенсация  расходов на повышение оплаты труда работников бюджетной сфер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S05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7 931,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частичная компенсация  расходов на повышение оплаты труда работников бюджетной сферы (за счет средств республиканского бюджет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S055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7 931,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2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S055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7 931,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30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обслуживание государственного (муниципального) долга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2 075,3  </w:t>
            </w:r>
          </w:p>
        </w:tc>
        <w:tc>
          <w:tcPr>
            <w:tcW w:w="13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106 742,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0 282,0  </w:t>
            </w:r>
          </w:p>
        </w:tc>
      </w:tr>
      <w:tr>
        <w:trPr>
          <w:trHeight w:val="2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бслуживание государственного (муниципального) внутреннего долг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2 075,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6 742,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0 282,0  </w:t>
            </w:r>
          </w:p>
        </w:tc>
      </w:tr>
      <w:tr>
        <w:trPr>
          <w:trHeight w:val="2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ограмма «Управление муниципальными финансам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2 075,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6 742,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0 282,0  </w:t>
            </w:r>
          </w:p>
        </w:tc>
      </w:tr>
      <w:tr>
        <w:trPr>
          <w:trHeight w:val="2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одпрограмма «Управление муниципальным долгом»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 2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2 075,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6 742,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0 282,0  </w:t>
            </w:r>
          </w:p>
        </w:tc>
      </w:tr>
      <w:tr>
        <w:trPr>
          <w:trHeight w:val="8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4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 2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2 075,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6 742,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0 282,0  </w:t>
            </w:r>
          </w:p>
        </w:tc>
      </w:tr>
      <w:tr>
        <w:trPr>
          <w:trHeight w:val="30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по процентным платежам по муниципальному долгу</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 2 01 018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2 075,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6 742,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0 282,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бслуживание государственного (муниципального) долг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rPr>
              <w:t>26 2 01 018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2 075,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6 742,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0 282,0  </w:t>
            </w:r>
          </w:p>
        </w:tc>
      </w:tr>
      <w:tr>
        <w:trPr>
          <w:trHeight w:val="67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Комитет по образованию Администрации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3 003 217,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3 035 303,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3 158 381,7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бразование</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001 310,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033 396,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156 474,7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дошкольное образование</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125 712,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262 435,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308 945,3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рограмма «Информатизация Администрации муниципального образования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394,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394,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аттестация объекта информатизаци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14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394,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14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394,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60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рограмма «Развитие системы  образования муниципального образования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1 118 375,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257 493,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304 003,1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одпрограмма «Развитие системы дошкольного образования»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1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111 995,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257 493,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304 003,1  </w:t>
            </w:r>
          </w:p>
        </w:tc>
      </w:tr>
      <w:tr>
        <w:trPr>
          <w:trHeight w:val="57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Предоставление качественного и доступного дошкольного образ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1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109 012,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257 493,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304 003,1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1 01 000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51 585,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93 244,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95 805,1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1 01 0002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2 278,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2 278,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2 278,8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1 01 0002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2 278,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2 278,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2 278,8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Коммунальные услуг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1 01 0002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0 789,8  </w:t>
            </w:r>
          </w:p>
        </w:tc>
        <w:tc>
          <w:tcPr>
            <w:tcW w:w="13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73 649,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6 625,2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1 01 0002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0 789,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3 649,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6 625,2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Налоги, пошлины и сбор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1 01 0002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9 308,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 884,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 469,6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1 01 0002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9 308,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 884,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 469,6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продукты пит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1 01 0002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3 706,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3 706,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3 706,1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1 01 0002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3 706,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3 706,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3 706,1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оказание услуг физической охран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1 01 0002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5 919,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5 919,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5 919,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1 01 0002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5 919,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5 919,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5 919,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Прочие расходы)</w:t>
            </w:r>
          </w:p>
        </w:tc>
        <w:tc>
          <w:tcPr>
            <w:tcW w:w="74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1 01 00029</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9 554,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 777,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 777,4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1 01 00029</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9 554,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 777,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 777,4  </w:t>
            </w:r>
          </w:p>
        </w:tc>
      </w:tr>
      <w:tr>
        <w:trPr>
          <w:trHeight w:val="102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15 1 01 0002Ц</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029,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029,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029,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15 1 01 0002Ц</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029,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029,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029,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1 01 600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57 377,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64 198,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08 148,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rPr>
              <w:t>15 1 01 600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57 377,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64 198,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08 148,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за счет субвенции на обеспечение получения дошкольного образования в частных дошкольных образовательных организациях</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1 01 600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1 01 600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Развитие инфраструктуры системы дошкольного образ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1 02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983,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укрепление материально-технической базы бюджетных (автономных) учреждений </w:t>
            </w:r>
          </w:p>
        </w:tc>
        <w:tc>
          <w:tcPr>
            <w:tcW w:w="74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1 02 000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0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1 02 000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0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уществление капитального ремонта бюджетных (автономных)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1 02 000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87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1 02 000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87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1 02 034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3,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1 02 034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3,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дпрограмма «Комплексная безопасность образовательных организаций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5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38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Антитеррористическая безопасность образовательных организаций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5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38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проведение работ по осуществлению антитеррористической безопасност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5 01 029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6 38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5 01 029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38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7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муниципальные премии, социальные и иные выплаты населению, иные мероприятия в области социальной политик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2  </w:t>
            </w:r>
          </w:p>
        </w:tc>
      </w:tr>
      <w:tr>
        <w:trPr>
          <w:trHeight w:val="8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 0 00 001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2  </w:t>
            </w:r>
          </w:p>
        </w:tc>
        <w:tc>
          <w:tcPr>
            <w:tcW w:w="13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100,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2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 0 00 001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2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осуществление отдельных переданных полномочий субъекта Российской Федерации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342,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342,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342,0  </w:t>
            </w:r>
          </w:p>
        </w:tc>
      </w:tr>
      <w:tr>
        <w:trPr>
          <w:trHeight w:val="102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 0 00 69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342,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342,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342,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 0 00 69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342,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342,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342,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очие непрограммные направления деятельности муниципальных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5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5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50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траты на содержание и обслуживание имущества, не участвующего в оказании муниципальных услуг</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 0 00 034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5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5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50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 0 00 034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5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5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50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общее образование</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693 548,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75 283,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644 264,8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рограмма «Развитие системы  образования муниципального образования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679 314,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67 570,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636 552,6  </w:t>
            </w:r>
          </w:p>
        </w:tc>
      </w:tr>
      <w:tr>
        <w:trPr>
          <w:trHeight w:val="55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дпрограмма «Развитие системы начального общего, основного общего, среднего общего образ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652 799,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67 570,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636 552,6  </w:t>
            </w:r>
          </w:p>
        </w:tc>
      </w:tr>
      <w:tr>
        <w:trPr>
          <w:trHeight w:val="60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Предоставление качественного и доступного начального общего, основного общего, среднего общего образ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338 448,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440 223,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11 588,1  </w:t>
            </w:r>
          </w:p>
        </w:tc>
      </w:tr>
      <w:tr>
        <w:trPr>
          <w:trHeight w:val="55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1 000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64 235,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66 320,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68 753,9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1 0002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4 905,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4 905,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4 905,4  </w:t>
            </w:r>
          </w:p>
        </w:tc>
      </w:tr>
      <w:tr>
        <w:trPr>
          <w:trHeight w:val="63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1 0002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4 905,4  </w:t>
            </w:r>
          </w:p>
        </w:tc>
        <w:tc>
          <w:tcPr>
            <w:tcW w:w="13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124 905,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4 905,4  </w:t>
            </w:r>
          </w:p>
        </w:tc>
      </w:tr>
      <w:tr>
        <w:trPr>
          <w:trHeight w:val="63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Коммунальные услуг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1 0002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6 584,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8 923,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1 357,4  </w:t>
            </w:r>
          </w:p>
        </w:tc>
      </w:tr>
      <w:tr>
        <w:trPr>
          <w:trHeight w:val="63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1 0002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6 584,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8 923,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1 357,4  </w:t>
            </w:r>
          </w:p>
        </w:tc>
      </w:tr>
      <w:tr>
        <w:trPr>
          <w:trHeight w:val="63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Налоги, пошлины и сбор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1 0002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797,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797,8  </w:t>
            </w:r>
          </w:p>
        </w:tc>
        <w:tc>
          <w:tcPr>
            <w:tcW w:w="13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6 797,8  </w:t>
            </w:r>
          </w:p>
        </w:tc>
      </w:tr>
      <w:tr>
        <w:trPr>
          <w:trHeight w:val="63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1 0002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797,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797,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797,8  </w:t>
            </w:r>
          </w:p>
        </w:tc>
      </w:tr>
      <w:tr>
        <w:trPr>
          <w:trHeight w:val="63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оказание услуг физической охран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1 0002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1 125,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1 125,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1 125,5  </w:t>
            </w:r>
          </w:p>
        </w:tc>
      </w:tr>
      <w:tr>
        <w:trPr>
          <w:trHeight w:val="63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1 0002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1 125,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1 125,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1 125,5  </w:t>
            </w:r>
          </w:p>
        </w:tc>
      </w:tr>
      <w:tr>
        <w:trPr>
          <w:trHeight w:val="63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Прочие расход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1 00029</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4 822,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4 567,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4 567,8  </w:t>
            </w:r>
          </w:p>
        </w:tc>
      </w:tr>
      <w:tr>
        <w:trPr>
          <w:trHeight w:val="63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1 00029</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4 822,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4 567,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4 567,8  </w:t>
            </w:r>
          </w:p>
        </w:tc>
      </w:tr>
      <w:tr>
        <w:trPr>
          <w:trHeight w:val="34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казенных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1 000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183,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177,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221,2  </w:t>
            </w:r>
          </w:p>
        </w:tc>
      </w:tr>
      <w:tr>
        <w:trPr>
          <w:trHeight w:val="87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1 000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805,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805,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805,3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1 000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374,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368,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411,8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1 000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1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1 530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275,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275,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275,2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1 530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62,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62,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62,4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1 530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712,8  </w:t>
            </w:r>
          </w:p>
        </w:tc>
        <w:tc>
          <w:tcPr>
            <w:tcW w:w="13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3 712,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712,8  </w:t>
            </w:r>
          </w:p>
        </w:tc>
      </w:tr>
      <w:tr>
        <w:trPr>
          <w:trHeight w:val="153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1 600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055 410,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155 106,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223 994,9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1 600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7 82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7 825,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7 825,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1 600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1 600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027 487,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127 183,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196 071,9  </w:t>
            </w:r>
          </w:p>
        </w:tc>
      </w:tr>
      <w:tr>
        <w:trPr>
          <w:trHeight w:val="127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1 601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341,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341,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341,4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1 601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341,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341,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341,4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еализация мероприятий в сфере реабилитации и абилитации инвалидов</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1 L51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1 L51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  </w:t>
            </w:r>
          </w:p>
        </w:tc>
      </w:tr>
      <w:tr>
        <w:trPr>
          <w:trHeight w:val="6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основное мероприятие «Развитие инфраструктуры системы  начального общего, основного общего, среднего общего образования»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2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7 724,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634,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634,7  </w:t>
            </w:r>
          </w:p>
        </w:tc>
      </w:tr>
      <w:tr>
        <w:trPr>
          <w:trHeight w:val="6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укрепление материально-технической базы бюджетных (автономных) учреждений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2 000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634,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634,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634,7  </w:t>
            </w:r>
          </w:p>
        </w:tc>
      </w:tr>
      <w:tr>
        <w:trPr>
          <w:trHeight w:val="55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2 000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634,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634,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634,7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осуществление капитального ремонта бюджетных (автономных)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2 000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590,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2 000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590,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2 028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 172,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2 028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672,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5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2 028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 5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еализация мероприятий по модернизации школьных систем образ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2 L75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326,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00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2 L75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326,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000,0  </w:t>
            </w:r>
          </w:p>
        </w:tc>
      </w:tr>
      <w:tr>
        <w:trPr>
          <w:trHeight w:val="60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3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6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6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60,0  </w:t>
            </w:r>
          </w:p>
        </w:tc>
      </w:tr>
      <w:tr>
        <w:trPr>
          <w:trHeight w:val="82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3 015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0,0  </w:t>
            </w:r>
          </w:p>
        </w:tc>
      </w:tr>
      <w:tr>
        <w:trPr>
          <w:trHeight w:val="57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3 015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0,0  </w:t>
            </w:r>
          </w:p>
        </w:tc>
      </w:tr>
      <w:tr>
        <w:trPr>
          <w:trHeight w:val="55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социализация и поддержка, профессиональная адаптация обучающихся общеобразовательных организац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3 020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00,0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3 020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9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00,0  </w:t>
            </w:r>
          </w:p>
        </w:tc>
      </w:tr>
      <w:tr>
        <w:trPr>
          <w:trHeight w:val="133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5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7 508,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9 638,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7 279,8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едоставление бесплатного питания обучающимс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5 017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5 822,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7 951,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7 951,8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5 017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0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00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5 017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1 822,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3 951,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3 951,8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5 L30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335,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335,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012,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5 L30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1,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1,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5 L30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134,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134,0  </w:t>
            </w:r>
          </w:p>
        </w:tc>
        <w:tc>
          <w:tcPr>
            <w:tcW w:w="13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812,0  </w:t>
            </w:r>
          </w:p>
        </w:tc>
      </w:tr>
      <w:tr>
        <w:trPr>
          <w:trHeight w:val="102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5 S08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20 351,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 351,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 316,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5 S08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социальное обеспечение и иные выплаты населению</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5 S08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w:t>
            </w:r>
          </w:p>
        </w:tc>
        <w:tc>
          <w:tcPr>
            <w:tcW w:w="124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5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5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5 S08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9 651,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9 651,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 686,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основное мероприятие «Профилактика детского дорожно-транспортного травматизма»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6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рганизация подписки на всероссийскую газету «Добрая дорога детства» для образовательных учреждений города Майкоп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6 014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  </w:t>
            </w:r>
          </w:p>
        </w:tc>
      </w:tr>
      <w:tr>
        <w:trPr>
          <w:trHeight w:val="57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6 014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  </w:t>
            </w:r>
          </w:p>
        </w:tc>
      </w:tr>
      <w:tr>
        <w:trPr>
          <w:trHeight w:val="57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Содействие созданию новых мест в общеобразовательных организациях"</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7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17 8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7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расходы на реализацию мероприятий, направленных на содействие созданию новых мест в общеобразовательных организациях</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7 035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17 8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7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7 035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17 8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Реализация Федерального проекта "Успех каждого ребенк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Е2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Е2 509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Е2 509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43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Реализация Федерального проекта «Патриотическое воспитание граждан Российской Федераци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15 2 ЕВ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9,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15 2 ЕВ 517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9,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0,0  </w:t>
            </w:r>
          </w:p>
        </w:tc>
      </w:tr>
      <w:tr>
        <w:trPr>
          <w:trHeight w:val="43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15 2 ЕВ 517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9,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дпрограмма «Комплексная безопасность образовательных организаций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5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6 514,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Антитеррористическая безопасность образовательных организаций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5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6 514,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проведение работ по осуществлению антитеррористической безопасност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5 01 029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6 514,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5 01 029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6 514,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муниципальные премии, социальные  и иные выплаты населению, иные мероприятия в области социальной политик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02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00,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00,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00,5  </w:t>
            </w:r>
          </w:p>
        </w:tc>
      </w:tr>
      <w:tr>
        <w:trPr>
          <w:trHeight w:val="90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02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 0 00 001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00,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00,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00,5  </w:t>
            </w:r>
          </w:p>
        </w:tc>
      </w:tr>
      <w:tr>
        <w:trPr>
          <w:trHeight w:val="63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02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 0 00 001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00,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00,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00,5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осуществление отдельных переданных полномочий субъекта Российской Федерации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02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311,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311,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311,7  </w:t>
            </w:r>
          </w:p>
        </w:tc>
      </w:tr>
      <w:tr>
        <w:trPr>
          <w:trHeight w:val="17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 0 00 602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854,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854,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854,7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 0 00 602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854,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854,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854,7  </w:t>
            </w:r>
          </w:p>
        </w:tc>
      </w:tr>
      <w:tr>
        <w:trPr>
          <w:trHeight w:val="102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02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 0 00 69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457,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457,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457,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02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 0 00 69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457,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457,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457,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очие непрограммные направления деятельности муниципальных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522,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прочие мероприят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 0 00 001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982,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 0 00 001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78,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 0 00 001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004,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 0 00 035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4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 0 00 035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4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дополнительное образование дете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5 208,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 572,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9 297,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рограмма «Развитие системы  образования муниципального образования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rPr>
              <w:t>15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5 208,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 572,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9 297,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дпрограмма «Развитие системы дополнительного образования дете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03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3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5 208,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 572,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9 297,0  </w:t>
            </w:r>
          </w:p>
        </w:tc>
      </w:tr>
      <w:tr>
        <w:trPr>
          <w:trHeight w:val="64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Предоставление качественного и доступного дополнительного образ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3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4 554,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4 987,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8 723,5  </w:t>
            </w:r>
          </w:p>
        </w:tc>
      </w:tr>
      <w:tr>
        <w:trPr>
          <w:trHeight w:val="6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3 01 000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4 357,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4 790,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8 526,5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3 01 0002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9 450,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9 801,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3 449,7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3 01 0002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9 450,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9 801,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3 449,7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Коммунальные услуг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3 01 0002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076,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159,4  </w:t>
            </w:r>
          </w:p>
        </w:tc>
        <w:tc>
          <w:tcPr>
            <w:tcW w:w="13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2 246,6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3 01 0002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076,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159,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246,6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Налоги, пошлины и сбор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3 01 0002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6,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6,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6,1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3 01 0002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6,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6,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6,1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оказание услуг физической охран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3 01 0002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33,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33,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33,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rPr>
              <w:t>15 3 01 0002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33,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33,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33,0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Прочие расход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3 01 00029</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91,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91,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91,1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3 01 00029</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91,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91,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91,1  </w:t>
            </w:r>
          </w:p>
        </w:tc>
      </w:tr>
      <w:tr>
        <w:trPr>
          <w:trHeight w:val="153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3 01 024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97,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97,0  </w:t>
            </w:r>
          </w:p>
        </w:tc>
        <w:tc>
          <w:tcPr>
            <w:tcW w:w="13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197,0  </w:t>
            </w:r>
          </w:p>
        </w:tc>
      </w:tr>
      <w:tr>
        <w:trPr>
          <w:trHeight w:val="49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3 01 024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97,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97,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97,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3 03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 518,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 518,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 518,3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реализацию мероприятий системы персонифицированного финансирования дополнительного образования дете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3 03 026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 518,3  </w:t>
            </w:r>
          </w:p>
        </w:tc>
        <w:tc>
          <w:tcPr>
            <w:tcW w:w="13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20 518,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 518,3  </w:t>
            </w:r>
          </w:p>
        </w:tc>
      </w:tr>
      <w:tr>
        <w:trPr>
          <w:trHeight w:val="49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3 03 026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 518,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 518,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 518,3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Общероссийское общественно-государственное движение детей и молодежи «Движение первых»</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3 04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5,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6,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5,2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мероприятия, направленные на воспитание подрастающего поколения и формирование личност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3 04 032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5,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6,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5,2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3 04 032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5,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6,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5,2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молодежная политика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972,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 241,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 520,2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ограмма «Молодежь столицы Адыге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972,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 241,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 520,2  </w:t>
            </w:r>
          </w:p>
        </w:tc>
      </w:tr>
      <w:tr>
        <w:trPr>
          <w:trHeight w:val="69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дпрограмма «Обеспечение эффективной деятельности муниципального казенного учреждения «Молодежный координационный центр»</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 2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972,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 241,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 520,2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Проведение мероприятий с детьми и молодежью по месту жительств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 2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972,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 241,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 520,2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казенных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 2 01 000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972,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 241,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 520,2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 2 01 000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363,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618,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882,9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 2 01 000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603,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616,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631,3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 2 01 000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0  </w:t>
            </w:r>
          </w:p>
        </w:tc>
      </w:tr>
      <w:tr>
        <w:trPr>
          <w:trHeight w:val="30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другие вопросы в области образ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 868,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1 864,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5 447,4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рограмма «Информатизация Администрации муниципального образования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1,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1,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32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1,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32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1,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рограмма «Развитие системы  образования муниципального образования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 321,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1 764,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5 347,4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дпрограмма «Развитие системы начального общего, основного общего, среднего общего образ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631,1  </w:t>
            </w:r>
          </w:p>
        </w:tc>
        <w:tc>
          <w:tcPr>
            <w:tcW w:w="13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3 631,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631,1  </w:t>
            </w:r>
          </w:p>
        </w:tc>
      </w:tr>
      <w:tr>
        <w:trPr>
          <w:trHeight w:val="30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Сохранение и укрепление здоровья обучающихс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4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631,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631,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631,1  </w:t>
            </w:r>
          </w:p>
        </w:tc>
      </w:tr>
      <w:tr>
        <w:trPr>
          <w:trHeight w:val="30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рганизация летнего отдыха обучающихс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4 015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631,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631,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631,1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2 04 015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631,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631,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631,1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подпрограмма «Обеспечение и совершенствование управления системой образования и прочие мероприятия в области образ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4 690,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 133,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1 716,3  </w:t>
            </w:r>
          </w:p>
        </w:tc>
      </w:tr>
      <w:tr>
        <w:trPr>
          <w:trHeight w:val="30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Обеспечение управления системой образ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7 922,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0 840,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3 878,7  </w:t>
            </w:r>
          </w:p>
        </w:tc>
      </w:tr>
      <w:tr>
        <w:trPr>
          <w:trHeight w:val="30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функций органов местного самоуправ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1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 219,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6 202,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7 225,2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1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4 582,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 565,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6 587,8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1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37,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37,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37,4  </w:t>
            </w:r>
          </w:p>
        </w:tc>
      </w:tr>
      <w:tr>
        <w:trPr>
          <w:trHeight w:val="30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1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централизованных бухгалтерий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1 000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2 702,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4 638,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6 653,5  </w:t>
            </w:r>
          </w:p>
        </w:tc>
      </w:tr>
      <w:tr>
        <w:trPr>
          <w:trHeight w:val="82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1 000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7 571,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9 473,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1 451,9  </w:t>
            </w:r>
          </w:p>
        </w:tc>
      </w:tr>
      <w:tr>
        <w:trPr>
          <w:trHeight w:val="66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1 000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123,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156,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193,3  </w:t>
            </w:r>
          </w:p>
        </w:tc>
      </w:tr>
      <w:tr>
        <w:trPr>
          <w:trHeight w:val="30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1 000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3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Обновление содержания образования, технологий обучения, воспитания и развития школьников»</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2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5,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5,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5,9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методическое сопровождение педагогов по формированию профессиональных компетенций при реализации ФГОС общего образ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2 015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5,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5,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5,9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2 015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5,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5,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5,9  </w:t>
            </w:r>
          </w:p>
        </w:tc>
      </w:tr>
      <w:tr>
        <w:trPr>
          <w:trHeight w:val="55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Развитие кадрового потенциала системы образ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3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23,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23,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23,5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мия Главы муниципального образования «Город Майкоп» «Лучший работник системы образ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3 015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7,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7,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7,5  </w:t>
            </w:r>
          </w:p>
        </w:tc>
      </w:tr>
      <w:tr>
        <w:trPr>
          <w:trHeight w:val="30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социальное обеспечение и иные выплаты населению</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3 015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7,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7,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7,5  </w:t>
            </w:r>
          </w:p>
        </w:tc>
      </w:tr>
      <w:tr>
        <w:trPr>
          <w:trHeight w:val="30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рганизационно-педагогические мероприят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3 015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66,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66,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66,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3 015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66,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66,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66,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Развитие интеллектуального, творческого и спортивного потенциала обучающихс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4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7,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7,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7,5  </w:t>
            </w:r>
          </w:p>
        </w:tc>
      </w:tr>
      <w:tr>
        <w:trPr>
          <w:trHeight w:val="30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рганизация и проведение мероприят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4 015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7,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7,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7,5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4 015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7,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7,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7,5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основное мероприятие «Развитие городской системы оценки качества образ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5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1,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1,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1,1  </w:t>
            </w:r>
          </w:p>
        </w:tc>
      </w:tr>
      <w:tr>
        <w:trPr>
          <w:trHeight w:val="30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оведение диагностических работ для обучающихся IX, XI классов</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5 015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r>
      <w:tr>
        <w:trPr>
          <w:trHeight w:val="63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5 015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рганизация и проведение репетиционных экзаменов по математике и русскому языку</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5 015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1,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1,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1,1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5 015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1,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1,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1,1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Обеспечение государственных гарантий для получения образования и социальной поддержк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6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 28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 804,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 349,6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rPr>
              <w:t>15 4 06 000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 28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 804,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 349,6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6 0002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 603,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 107,2  </w:t>
            </w:r>
          </w:p>
        </w:tc>
        <w:tc>
          <w:tcPr>
            <w:tcW w:w="13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13 631,5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6 0002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 603,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 107,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 631,5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Коммунальные услуг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6 0002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20,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41,6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6 0002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20,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41,6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Налоги, пошлины и сбор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6 0002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6 0002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1,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оказание услуг физической охран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6 0002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33,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33,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33,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6 0002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33,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33,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33,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Прочие расход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6 00029</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42,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42,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42,3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4 06 00029</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42,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42,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42,3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очие непрограммные направления деятельности муниципальных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6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30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прочие мероприят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 0 00 001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6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 0 00 001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6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30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еализация иных полномочий органов местного самоуправ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0  </w:t>
            </w:r>
          </w:p>
        </w:tc>
      </w:tr>
      <w:tr>
        <w:trPr>
          <w:trHeight w:val="30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проведение диспансеризации муниципальных служащих</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1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1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0  </w:t>
            </w:r>
          </w:p>
        </w:tc>
      </w:tr>
      <w:tr>
        <w:trPr>
          <w:trHeight w:val="30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социальная политик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907,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907,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907,0  </w:t>
            </w:r>
          </w:p>
        </w:tc>
      </w:tr>
      <w:tr>
        <w:trPr>
          <w:trHeight w:val="30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охрана семьи и детств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907,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907,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907,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уществление отдельных переданных полномочий субъекта Российской Федераци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907,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907,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907,0  </w:t>
            </w:r>
          </w:p>
        </w:tc>
      </w:tr>
      <w:tr>
        <w:trPr>
          <w:trHeight w:val="102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 0 00 600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907,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907,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907,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 0 00 600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5  </w:t>
            </w:r>
          </w:p>
        </w:tc>
      </w:tr>
      <w:tr>
        <w:trPr>
          <w:trHeight w:val="30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социальное обеспечение и иные выплаты населению</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 0 00 600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897,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897,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897,5  </w:t>
            </w:r>
          </w:p>
        </w:tc>
      </w:tr>
      <w:tr>
        <w:trPr>
          <w:trHeight w:val="63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Управление культуры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243 975,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261 891,3  </w:t>
            </w:r>
          </w:p>
        </w:tc>
        <w:tc>
          <w:tcPr>
            <w:tcW w:w="13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color w:val="000000"/>
                <w:sz w:val="20"/>
                <w:szCs w:val="20"/>
              </w:rPr>
              <w:t xml:space="preserve">280 404,4  </w:t>
            </w:r>
          </w:p>
        </w:tc>
      </w:tr>
      <w:tr>
        <w:trPr>
          <w:trHeight w:val="36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культура, кинематография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43 975,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61 891,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0 404,4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культур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33 320,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 857,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68 949,9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рограмма «Информатизация Администрации муниципального образования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499,9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499,9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аттестация объекта информатизаци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14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499,9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14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499,9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рограмма «Развитие культуры муниципального образования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32 970,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 507,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66 10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дпрограмма «Развитие сферы культур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32 620,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 157,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65 75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Развитие библиотечного дел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0 634,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4 330,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7 926,9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1 000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0 397,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4 076,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7 701,9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1 0002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5 147,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8 787,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2 373,6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1 0002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5 147,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8 787,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2 373,6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Коммунальные услуг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1 0002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2,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020,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060,7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1 0002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2,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020,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060,7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Налоги, пошлины и сбор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rPr>
              <w:t>22 1 01 0002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1 0002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оказание услуг физической охран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1 0002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14,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14,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14,3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1 0002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14,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14,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14,3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Прочие расход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1 00029</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651,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651,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651,3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1 00029</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651,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651,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651,3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укрепление материально-технической базы бюджетных (автономных) учреждений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1 000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0  </w:t>
            </w:r>
          </w:p>
        </w:tc>
      </w:tr>
      <w:tr>
        <w:trPr>
          <w:trHeight w:val="6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1 000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0  </w:t>
            </w:r>
          </w:p>
        </w:tc>
      </w:tr>
      <w:tr>
        <w:trPr>
          <w:trHeight w:val="4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комплектование библиотечных фондов новыми информационными изданиями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1 016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5,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5,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1 016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5,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5,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1 L519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9,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1 L519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9,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60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Традиционная культура, самодеятельное и народное творчество»</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2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4 386,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8 226,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90 223,1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2 000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3 599,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7 416,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9 453,1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2 0002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 430,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4 115,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4 126,5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2 0002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 430,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4 115,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4 126,5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Коммунальные услуг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2 0002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890,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048,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211,5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2 0002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890,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048,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211,5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Налоги, пошлины и сбор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2 0002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7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2 0002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7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оказание услуг физической охран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2 0002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431,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431,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431,9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2 0002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431,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431,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431,9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Прочие расход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2 00029</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795,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770,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632,5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2 00029</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795,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770,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632,5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укрепление материально-технической базы бюджетных (автономных) учреждений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2 000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7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70,0  </w:t>
            </w:r>
          </w:p>
        </w:tc>
        <w:tc>
          <w:tcPr>
            <w:tcW w:w="13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77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2 000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7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7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7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2 L46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0,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2 L46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0,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4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6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6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60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оведение городских мероприятий, посвященных праздничным и памятным дата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4 002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1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1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10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4 002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1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1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10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рганизация и проведение мероприятия «Полевая кухня»</w:t>
            </w:r>
          </w:p>
        </w:tc>
        <w:tc>
          <w:tcPr>
            <w:tcW w:w="74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4 029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5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5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50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4 029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5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5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50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дпрограмма «Создание условий для развития сферы туризм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2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50,0  </w:t>
            </w:r>
          </w:p>
        </w:tc>
      </w:tr>
      <w:tr>
        <w:trPr>
          <w:trHeight w:val="6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Формирование условий для развития сферы туризм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2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здание информационно-рекламных материалов</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2 01 027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2 01 027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зготовление сувенирной продукци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2 01 027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2 01 027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рганизация и реализация пешеходных экскурсий по городу Майкопу</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2 01 027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2 01 027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Развитие народных художественных промыслов»</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2 02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рганизация и проведение Фестиваля ремесленников «Город мастеров»</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2 02 010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2 02 010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ограмма «Социальная поддержка отдельных категорий граждан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дпрограмма «Доступная сред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2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2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2 01 012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2 01 012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осуществление отдельных переданных полномочий субъекта Российской Федерации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0  </w:t>
            </w:r>
          </w:p>
        </w:tc>
      </w:tr>
      <w:tr>
        <w:trPr>
          <w:trHeight w:val="102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 0 00 69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 0 00 69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3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другие вопросы в области культуры, кинематографии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654,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 034,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 454,5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рограмма «Информатизация Администрации муниципального образования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32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32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рограмма «Развитие культуры муниципального образования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491,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871,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 291,6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дпрограмма «Организация и обеспечение эффективного функционирования сети учреждений культур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4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491,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871,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 291,6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Обеспечение условий реализации муниципальной программ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4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491,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871,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 291,6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функций органов местного самоуправ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4 01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491,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871,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 291,6  </w:t>
            </w:r>
          </w:p>
        </w:tc>
      </w:tr>
      <w:tr>
        <w:trPr>
          <w:trHeight w:val="9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4 01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124,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528,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948,7  </w:t>
            </w:r>
          </w:p>
        </w:tc>
      </w:tr>
      <w:tr>
        <w:trPr>
          <w:trHeight w:val="6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4 01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67,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42,9  </w:t>
            </w:r>
          </w:p>
        </w:tc>
        <w:tc>
          <w:tcPr>
            <w:tcW w:w="13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342,9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еализация иных полномочий органов местного самоуправ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9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проведение диспансеризации муниципальных служащих</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1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9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1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9  </w:t>
            </w:r>
          </w:p>
        </w:tc>
      </w:tr>
      <w:tr>
        <w:trPr>
          <w:trHeight w:val="63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Комитет по физической культуре и спорту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102 363,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106 470,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110 737,1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физическая культура и спорт</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2 363,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6 470,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0 737,1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физическая культур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4 578,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7 712,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0 967,9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4 578,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7 712,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0 967,9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одпрограмма «Развитие физической культуры и массового спорта»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1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4 578,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7 712,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0 967,9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основное мероприятие «Создание условий для формирования, подготовки и сохранения спортивного резерв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1 02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4 578,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7 712,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0 967,9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1 02 000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2 060,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5 194,7  </w:t>
            </w:r>
          </w:p>
        </w:tc>
        <w:tc>
          <w:tcPr>
            <w:tcW w:w="13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78 449,9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1 02 0002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3 454,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6 611,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9 807,3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1 02 0002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3 454,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6 611,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9 807,3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Коммунальные услуг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rPr>
              <w:t>37 1 02 0002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415,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472,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32,2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1 02 0002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415,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472,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32,2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Налоги, пошлины и сбор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1 02 0002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9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1 02 0002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9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оказание услуг физической охран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1 02 0002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33,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33,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33,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1 02 0002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33,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33,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33,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Прочие расход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1 02 00029</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640,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560,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560,5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1 02 00029</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640,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560,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560,5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субсидии бюджетным (автономным) учреждениям на компенсационные выплаты на оплату командировочных расходов</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rPr>
              <w:t>37 1 02 002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518,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518,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518,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1 02 002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518,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518,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518,0  </w:t>
            </w:r>
          </w:p>
        </w:tc>
      </w:tr>
      <w:tr>
        <w:trPr>
          <w:trHeight w:val="315" w:hRule="atLeast"/>
          <w:cantSplit w:val="true"/>
        </w:trPr>
        <w:tc>
          <w:tcPr>
            <w:tcW w:w="27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массовый спорт</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 434,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1 124,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1 841,4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 404,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1 092,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1 809,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одпрограмма «Развитие физической культуры и массового спорта»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1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 404,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1 092,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1 809,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Совершенствование форм организации физкультурно-спортивной работ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1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77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775,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775,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организация и проведение спортивных соревнований, физкультурно-спортивных и оздоровительных мероприятий по месту жительств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1 01 018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3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3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30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1 01 018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rPr>
              <w:t>37 1 01 018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8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8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80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укрепление материально-спортивной баз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1 01 018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7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75,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75,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1 01 018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47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75,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75,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Мероприятия по развитию физкультурно-спортивной инфраструктуры в городе Майкопе»</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1 03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 179,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 867,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 584,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1 03 000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 179,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 867,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 584,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rPr>
              <w:t>37 1 03 0002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 711,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 260,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 830,6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1 03 0002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 711,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 260,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 830,6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Коммунальные услуг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1 03 0002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467,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607,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753,4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1 03 0002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467,6  </w:t>
            </w:r>
          </w:p>
        </w:tc>
        <w:tc>
          <w:tcPr>
            <w:tcW w:w="13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3 607,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753,4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Профилактика безнадзорности и правонарушений несовершеннолетних»</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1 04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5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rPr>
              <w:t>37 1 04 000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5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1 04 0002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5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1 04 0002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5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ограмма «Укрепление общественного здоровья населения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1,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2,4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основное мероприятие «Профилактика здорового </w:t>
              <w:br/>
              <w:t>образа жизн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 0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1,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2,4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зготовление наглядной агитации, направленной на мотивацию граждан к здоровому образу жизни, в том числе здоровому питанию</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 0 01 032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4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 0 01 032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4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зготовление наглядной агитации, направленной на мотивацию граждан к здоровому образу жизни, в том числе двигательную активность</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 0 01 032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4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 0 01 032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4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изготовление информационных памяток о необходимости участия в диспансеризации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 0 01 032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8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 0 01 032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5  </w:t>
            </w:r>
          </w:p>
        </w:tc>
        <w:tc>
          <w:tcPr>
            <w:tcW w:w="13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7,8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зготовление информационных памяток для разъяснительной работы о возможных распространений заболеваний (эпидем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 0 01 032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8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 0 01 032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8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другие вопросы в области физической культуры и спорт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350,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633,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927,8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рограмма «Информатизация Администрации муниципального образования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3,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3,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3,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3,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3,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3,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32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3,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3,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3,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32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3,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3,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3,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rPr>
              <w:t>37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196,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479,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773,5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подпрограмма «Организация и обеспечение эффективного функционирования сети учреждений физической культуры и спорта»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2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196,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479,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773,5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Обеспечение условий реализации муниципальной программ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2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196,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479,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773,5  </w:t>
            </w:r>
          </w:p>
        </w:tc>
      </w:tr>
      <w:tr>
        <w:trPr>
          <w:trHeight w:val="34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функций органов местного самоуправ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2 01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196,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479,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773,5  </w:t>
            </w:r>
          </w:p>
        </w:tc>
      </w:tr>
      <w:tr>
        <w:trPr>
          <w:trHeight w:val="84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2 01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071,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354,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648,3  </w:t>
            </w:r>
          </w:p>
        </w:tc>
      </w:tr>
      <w:tr>
        <w:trPr>
          <w:trHeight w:val="55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 2 01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5,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5,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5,2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еализация иных полномочий органов местного самоуправ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3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проведение диспансеризации муниципальных служащих</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1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3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1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3  </w:t>
            </w:r>
          </w:p>
        </w:tc>
      </w:tr>
      <w:tr>
        <w:trPr>
          <w:trHeight w:val="63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Управление по чрезвычайным ситуациям  Администрации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80 019,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52 233,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52 999,9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национальная безопасность и правоохранительная деятельность</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80 019,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52 233,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52 999,9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защита населения и территории от чрезвычайных ситуаций природного и техногенного характера, пожарная безопасность</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80 019,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52 233,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52 999,9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рограмма «Информатизация Администрации муниципального образования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321,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321,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321,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321,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321,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321,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32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321,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321,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321,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32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321,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321,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321,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79 640,6  </w:t>
            </w:r>
          </w:p>
        </w:tc>
        <w:tc>
          <w:tcPr>
            <w:tcW w:w="13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8"/>
                <w:szCs w:val="18"/>
              </w:rPr>
              <w:t xml:space="preserve">51 854,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52 621,3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2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48 326,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42 114,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42 869,8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основное мероприятие «Создание условий для выполнения муниципальной программы»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2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8 326,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2 114,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2 869,8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функций органов местного самоуправ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2 01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8 195,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8 889,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9 610,8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2 01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7 342,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8 036,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8 758,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2 01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843,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843,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843,3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2 01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9,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9,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9,5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казенных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2 01 000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 130,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3 225,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3 259,0  </w:t>
            </w:r>
          </w:p>
        </w:tc>
      </w:tr>
      <w:tr>
        <w:trPr>
          <w:trHeight w:val="90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2 01 000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7 266,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 942,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 938,0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2 01 000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860,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278,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316,6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2 01 000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4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дпрограмма «Обеспечение безопасности жизнедеятельности населения в условиях мирного и военного времен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3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314,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016,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016,1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3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19,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19,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19,9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3 01 011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3 01 011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изготовление памяток по правилам поведения в чрезвычайных ситуциях природного и техногенного характер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3 01 029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9,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9,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9,9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3 01 029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9,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9,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9,9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основное мероприятие «Снижение рисков и смягчение последствий пожаров и происшествий на водных объектах»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3 02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57,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57,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57,2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пожарной безопасности на территории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3 02 024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71,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71,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71,7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3 02 024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71,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71,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71,7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безопасности людей на водных объектах</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3 02 025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5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3 02 025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5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основное мероприятие «Развитие гражданской обороны на территории муниципального образования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3 03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337,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9,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9,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асходы на развитие гражданской обороны на территории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3 03 029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337,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9,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9,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3 03 029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337,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9,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9,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одпрограмма «Построение (развитие) аппаратно-программного комплекса «Безопасный город»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4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4 706,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864,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875,7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основное мероприятие «Содержание комплекса АПК «Безопасный город»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4 02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4 706,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864,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875,7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эксплуатацию и техническое обслуживание системы уличного видеонаблюд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4 02 023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4 706,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864,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875,7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4 02 023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4 706,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864,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875,7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дпрограмма «Развитие и совершенствование автоматизированной системы централизованного оповещения насе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5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2 293,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9,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9,7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основное мероприятие «Модернизация каналов управления акустическими сиренами МАСЦО»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5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7,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устройство системы оповещения насе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5 01 026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7,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5 01 026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7,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основное мероприятие «Содержание технических средств МАСЦО»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5 02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265,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9,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9,7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эксплуатацию и техническое обслуживание технических средств</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5 02 027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265,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9,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9,7  </w:t>
            </w:r>
          </w:p>
        </w:tc>
      </w:tr>
      <w:tr>
        <w:trPr>
          <w:trHeight w:val="60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5 02 027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265,9  </w:t>
            </w:r>
          </w:p>
        </w:tc>
        <w:tc>
          <w:tcPr>
            <w:tcW w:w="13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859,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9,7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еализация иных полномочий органов местного самоуправ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7,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7,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7,6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проведение диспансеризации муниципальных служащих</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1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7,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7,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7,6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1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7,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7,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7,6  </w:t>
            </w:r>
          </w:p>
        </w:tc>
      </w:tr>
      <w:tr>
        <w:trPr>
          <w:trHeight w:val="73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Комитет по управлению имуществом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261 541,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226 610,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191 186,7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общегосударственные вопрос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6 974,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8 604,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0 357,5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другие общегосударственные вопрос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6 974,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8 604,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0 357,5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рограмма «Информатизация Администрации муниципального образования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068,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068,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068,8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068,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068,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068,8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27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909,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909,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909,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27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909,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909,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909,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32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9,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9,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9,8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32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9,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9,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9,8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1 937,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3 717,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5 470,2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дпрограмма «Реализация полномочий Комитета по управлению имущество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 1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826,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826,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729,4  </w:t>
            </w:r>
          </w:p>
        </w:tc>
      </w:tr>
      <w:tr>
        <w:trPr>
          <w:trHeight w:val="84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 1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97,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97,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00,0  </w:t>
            </w:r>
          </w:p>
        </w:tc>
      </w:tr>
      <w:tr>
        <w:trPr>
          <w:trHeight w:val="6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уществление оценки, признание прав, изготовление технической документации на объекты муниципальной собственност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 1 01 019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97,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97,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00,0  </w:t>
            </w:r>
          </w:p>
        </w:tc>
      </w:tr>
      <w:tr>
        <w:trPr>
          <w:trHeight w:val="54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 1 01 019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97,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97,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00,0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 1 02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929,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929,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929,4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содержание объектов казны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 1 02 02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929,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929,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929,4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 1 02 02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817,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817,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817,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 1 02 02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2,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2,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2,4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дпрограмма «Обеспечение деятельности Комитета по управлению имущество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 2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6 110,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7 890,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9 740,8  </w:t>
            </w:r>
          </w:p>
        </w:tc>
      </w:tr>
      <w:tr>
        <w:trPr>
          <w:trHeight w:val="82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 2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6 110,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7 890,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9 740,8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функций органов местного самоуправ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 2 01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6 110,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7 890,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9 740,8  </w:t>
            </w:r>
          </w:p>
        </w:tc>
      </w:tr>
      <w:tr>
        <w:trPr>
          <w:trHeight w:val="84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 2 01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4 499,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6 28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8 130,0  </w:t>
            </w:r>
          </w:p>
        </w:tc>
      </w:tr>
      <w:tr>
        <w:trPr>
          <w:trHeight w:val="66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 2 01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610,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610,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610,8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еализация иных полномочий органов местного самоуправ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968,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818,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818,5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проведение диспансеризации муниципальных служащих</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1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5,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5,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1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5,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5,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прочие мероприят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1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583,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433,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433,5  </w:t>
            </w:r>
          </w:p>
        </w:tc>
      </w:tr>
      <w:tr>
        <w:trPr>
          <w:trHeight w:val="54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1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433,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433,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433,5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1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4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НДС при реализации имущества, находящегося в муниципальной собственности, физическому лицу</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22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22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национальная экономика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5,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5,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другие вопросы в области национальной экономик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5,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5,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5,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5,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дпрограмма «Реализация полномочий Комитета по управлению имущество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 1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5,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5,0  </w:t>
            </w:r>
          </w:p>
        </w:tc>
      </w:tr>
      <w:tr>
        <w:trPr>
          <w:trHeight w:val="102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 1 03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5,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5,0  </w:t>
            </w:r>
          </w:p>
        </w:tc>
      </w:tr>
      <w:tr>
        <w:trPr>
          <w:trHeight w:val="55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формирование земельных участков, проведение независимой оценки  земельных участков и оценки права аренды земельных участков</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 1 03 02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5,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5,0  </w:t>
            </w:r>
          </w:p>
        </w:tc>
      </w:tr>
      <w:tr>
        <w:trPr>
          <w:trHeight w:val="6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 1 03 02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5,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5,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жилищно-коммунальное хозяйство</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5 165,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8 388,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 146,5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жилищное хозяйство</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5 165,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8 388,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 146,5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ограмма «Улучшение жилищных условий граждан, проживающих в муниципальном образовании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0 112,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3 822,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58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дпрограмма «Обеспечение жильем отдельных категорий граждан»</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 1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58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58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58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основное мероприятие «Обеспечение жильем малоимущих граждан»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 1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58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58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580,0  </w:t>
            </w:r>
          </w:p>
        </w:tc>
      </w:tr>
      <w:tr>
        <w:trPr>
          <w:trHeight w:val="84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 1 01  012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58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58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580,0  </w:t>
            </w:r>
          </w:p>
        </w:tc>
      </w:tr>
      <w:tr>
        <w:trPr>
          <w:trHeight w:val="57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капитальные вложения в объекты государственной (муниципальной) собственност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 1 01  012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58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58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58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 2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4 532,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 242,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 2 F3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4 532,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 242,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 2 F3 67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4 532,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 242,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 2 F3 67484</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 242,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 242,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капитальные вложения в объекты государственной (муниципальной) собственност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 2 F3 67484</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 242,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 242,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беспечение мероприятий по переселению граждан из аварийного жилищного фонда за счет средств местного бюджет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 2 F3 6748S</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6 29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капитальные вложения в объекты государственной (муниципальной) собственност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 2 F3 6748S</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6 29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еализация иных полномочий органов местного самоуправ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 053,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 566,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 566,5  </w:t>
            </w:r>
          </w:p>
        </w:tc>
      </w:tr>
      <w:tr>
        <w:trPr>
          <w:trHeight w:val="60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иобретение объектов недвижимого имущества в муниципальную собственность по решению суд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22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 053,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 566,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 566,5  </w:t>
            </w:r>
          </w:p>
        </w:tc>
      </w:tr>
      <w:tr>
        <w:trPr>
          <w:trHeight w:val="60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капитальные вложения в объекты государственной (муниципальной) собственност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22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 053,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 566,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 566,5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социальная политик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8 416,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8 632,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9 697,7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социальное обеспечение насе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0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ограмма «Улучшение жилищных условий граждан, проживающих в муниципальном образовании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0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 2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0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 2 F3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0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102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 2 F3 S03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0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капитальные вложения в объекты государственной (муниципальной) собственност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 2 F3 S03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0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храна семьи и детств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4 416,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3 632,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9 697,7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ограмма «Улучшение жилищных условий граждан, проживающих в муниципальном образовании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4 416,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3 632,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9 697,7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дпрограмма «Обеспечение жильем отдельных категорий граждан»</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 1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4 416,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3 632,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9 697,7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основное мероприятие «Предоставление социальных выплат молодым семьям»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 1 02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 007,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 00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реализацию мероприятий по обеспечению жильем молодых семе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 1 02 L49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 007,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 00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социальное обеспечение и иные выплаты населению</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 1 02 L49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 007,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 000,0  </w:t>
            </w:r>
          </w:p>
        </w:tc>
      </w:tr>
      <w:tr>
        <w:trPr>
          <w:trHeight w:val="127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 1 03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6 408,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 632,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4 697,7  </w:t>
            </w:r>
          </w:p>
        </w:tc>
      </w:tr>
      <w:tr>
        <w:trPr>
          <w:trHeight w:val="102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36 1 03 R08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6 408,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 632,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4 697,7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капитальные вложения в объекты государственной (муниципальной) собственност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36 1 03 R08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6 408,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 632,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4 697,7  </w:t>
            </w:r>
          </w:p>
        </w:tc>
      </w:tr>
      <w:tr>
        <w:trPr>
          <w:trHeight w:val="72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Управление сельского хозяйства Администрации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91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5 293,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5 478,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5 671,2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национальная экономик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293,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478,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671,2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сельское хозяйство и рыболовство</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293,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478,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671,2  </w:t>
            </w:r>
          </w:p>
        </w:tc>
      </w:tr>
      <w:tr>
        <w:trPr>
          <w:trHeight w:val="8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279,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464,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657,3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дпрограмма «Создание условий для увеличения производства сельскохозяйственной продукци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 1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Поддержка сельскохозяйственных производителей на территории МО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 1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r>
      <w:tr>
        <w:trPr>
          <w:trHeight w:val="11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 1 01 01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 1 01 01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дпрограмма «Обеспечение деятельности Управления сельского хозяйств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 2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779,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964,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157,3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Обеспечение реализации Программ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 2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779,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964,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157,3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функций органов местного самоуправ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 2 01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779,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964,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157,3  </w:t>
            </w:r>
          </w:p>
        </w:tc>
      </w:tr>
      <w:tr>
        <w:trPr>
          <w:trHeight w:val="84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 2 01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628,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813,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006,1  </w:t>
            </w:r>
          </w:p>
        </w:tc>
      </w:tr>
      <w:tr>
        <w:trPr>
          <w:trHeight w:val="55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 2 01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1,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1,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1,2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еализация иных полномочий органов местного самоуправ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9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проведение диспансеризации муниципальных служащих</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1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9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1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9  </w:t>
            </w:r>
          </w:p>
        </w:tc>
      </w:tr>
      <w:tr>
        <w:trPr>
          <w:trHeight w:val="63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дминистрация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518 007,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552 371,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579 113,9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бщегосударственные вопрос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11 430,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98 134,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9 101,5  </w:t>
            </w:r>
          </w:p>
        </w:tc>
      </w:tr>
      <w:tr>
        <w:trPr>
          <w:trHeight w:val="57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функционирование высшего должностного лица субъекта Российской Федерации и муниципального образ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954,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072,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195,1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обеспечение функционирования Главы муниципального образования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954,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072,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195,1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глава муниципального образ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 1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954,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072,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195,1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функций органов местного самоуправ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 1 00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954,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072,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195,1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 1 00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954,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072,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195,1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6 961,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7 222,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7 191,6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рограмма «Информатизация Администрации муниципального образования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 472,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 872,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 372,9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 472,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 872,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 372,9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аттестация объекта информатизаци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14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0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50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14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0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50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14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2,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2,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2,9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14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2,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2,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2,9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ставка лицензий (неисключительных прав) на право использовать компьютерное программное обеспечение</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26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3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00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26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3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00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техническая поддержка системы защиты конфедициальной информаци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29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3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0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29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3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0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32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0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00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32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0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00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32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5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00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32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5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00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оведение работ по заправке и восстановлению картриджей, обслуживанию и ремонту оргтехники и копировальных аппаратов</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32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0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32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0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32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32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иобретение расходных материалов и комплектующих для компьютерной и копировальной техник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33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0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00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33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0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000,0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беспечение функционирования Администрации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8 019,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3 879,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0 348,7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аппарат Администрации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 1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8 019,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3 879,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0 348,7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функций органов местного самоуправ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 1 00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8 019,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3 879,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0 348,7  </w:t>
            </w:r>
          </w:p>
        </w:tc>
      </w:tr>
      <w:tr>
        <w:trPr>
          <w:trHeight w:val="90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 1 00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5 868,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2 086,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8 556,3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 1 00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107,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749,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749,4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 1 00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3,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3,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3,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еализация иных полномочий органов местного самоуправ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7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7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7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проведение диспансеризации муниципальных служащих</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1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7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7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7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1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7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7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7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беспечение проведения выборов и референдумов</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12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207,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294,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оведение выборов и референдумов</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4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12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207,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294,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оведение выборов</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4 1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12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207,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294,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роведение выборов депутатов Совета народных депутатов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4 1 00 021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12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207,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294,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4 1 00 021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12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207,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294,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другие общегосударственные вопрос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9 389,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5 633,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6 420,8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рограмма «Развитие территориального общественного самоуправления в муниципальном образовании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8 591,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8 591,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8 591,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Привлечение населения к совместной деятельности ТОС»</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 0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8 591,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8 591,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8 591,0  </w:t>
            </w:r>
          </w:p>
        </w:tc>
      </w:tr>
      <w:tr>
        <w:trPr>
          <w:trHeight w:val="127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 0 01 016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6 274,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6 274,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6 274,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 0 01 016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6 274,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6 274,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6 274,0  </w:t>
            </w:r>
          </w:p>
        </w:tc>
      </w:tr>
      <w:tr>
        <w:trPr>
          <w:trHeight w:val="127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 0 01 016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 317,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 317,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 317,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 0 01 016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 317,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 317,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 317,0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рограмма «О противодействии коррупции в муниципальном образовании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5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Обеспечение подготовки кадров»</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 0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 0 01 027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r>
      <w:tr>
        <w:trPr>
          <w:trHeight w:val="6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 0 01 027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r>
      <w:tr>
        <w:trPr>
          <w:trHeight w:val="102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 0 01 027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r>
      <w:tr>
        <w:trPr>
          <w:trHeight w:val="6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 0 01 027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r>
      <w:tr>
        <w:trPr>
          <w:trHeight w:val="102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 0 01 025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0  </w:t>
            </w:r>
          </w:p>
        </w:tc>
      </w:tr>
      <w:tr>
        <w:trPr>
          <w:trHeight w:val="6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 0 01 025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Мероприятия антикоррупционного направ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 0 02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0  </w:t>
            </w:r>
          </w:p>
        </w:tc>
      </w:tr>
      <w:tr>
        <w:trPr>
          <w:trHeight w:val="69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 0 02 018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0  </w:t>
            </w:r>
          </w:p>
        </w:tc>
      </w:tr>
      <w:tr>
        <w:trPr>
          <w:trHeight w:val="57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 0 02 018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4,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4,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4,2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одпрограмма «Профилактика преступлений и иных правонарушений»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1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4,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4,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4,2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основное мероприятие «Профилактика экстремизма и терроризма и преступлений против собственности»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1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3,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3,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3,8  </w:t>
            </w:r>
          </w:p>
        </w:tc>
      </w:tr>
      <w:tr>
        <w:trPr>
          <w:trHeight w:val="127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1 01 016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1,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1,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1,8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1 01 016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1,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1,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1,8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1 01 016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1 01 016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зготовление книжных закладок для дете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1 01 028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1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1 01 028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1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изготовление брошюры по вопросам профилактики мошенничеств с использованием связи и сети «Интернет»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1 01 029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3,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3,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3,9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1 01 029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3,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3,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3,9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основное мероприятие «Профилактика наркомании, алкоголизма, безнадзорности и других правонарушений»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1 02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3,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3,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3,9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1 02 016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3,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3,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3,9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1 02 016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3,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3,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3,9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основное мероприятие «Создание условий для деятельности народных дружин»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1 03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5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зготовление удостоверений народного дружинник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1 03 010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5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 1 03 010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5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муниципальные премии, социальные  и иные выплаты населению, иные мероприятия в области социальной политик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95 0 00 00000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4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45,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45,0  </w:t>
            </w:r>
          </w:p>
        </w:tc>
      </w:tr>
      <w:tr>
        <w:trPr>
          <w:trHeight w:val="37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мия имени братьев Соловьевых</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 0 00 021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4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45,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45,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социальное обеспечение и иные выплаты населению</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 0 00 021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4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45,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45,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уществление отдельных переданных полномочий субъекта Российской Федераци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5,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5,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 0 00 611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5,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5,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 0 00 611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5,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5,0  </w:t>
            </w:r>
          </w:p>
        </w:tc>
      </w:tr>
      <w:tr>
        <w:trPr>
          <w:trHeight w:val="43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очие непрограммные направления деятельности муниципальных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9 040,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 783,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1 571,6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казенных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 0 00 000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9 040,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 783,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1 571,6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 0 00 000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4 980,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 738,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6 526,5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 0 00 000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3 824,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4 809,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4 809,4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 0 00 000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35,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35,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35,7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еализация иных полномочий органов местного самоуправ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884,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384,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384,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прочие мероприят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1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884,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384,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384,0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1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404,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904,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904,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1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8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8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8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национальная экономик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 905,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 905,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3 873,8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транспорт</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 0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2 968,6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ограмма «Развитие общественного пассажирского транспорта в муниципальном образовании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 0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2 968,6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Развитие и повышение качества транспортного обслуживания насе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 0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 0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2 968,6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 0 01 024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 0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2 968,6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 0 01 024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 0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2 968,6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другие вопросы в области национальной экономик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05,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05,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05,2  </w:t>
            </w:r>
          </w:p>
        </w:tc>
      </w:tr>
      <w:tr>
        <w:trPr>
          <w:trHeight w:val="66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ограмма «Экономическое развитие и формирование инвестиционной привлекательности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05,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05,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05,2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дпрограмма «Развитие промышленного и инвестиционного сектора экономик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 1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65,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65,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65,2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 1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65,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65,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65,2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участие в международных и внутрироссийских экономических мероприятиях и поддержание связей с городами побратимам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 1 01 012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2,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2,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2,2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 1 01 012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2,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2,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2,2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ставительские расходы при внутренних и зарубежных поездках и встрече делегаций, в т.ч. иностранных</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 1 01 012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0,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0,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0,4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 1 01 012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0,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0,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0,4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зработка и изготовление презентационного материал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 1 01 013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2,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2,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2,6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 1 01 013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2,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2,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2,6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дпрограмма «Развитие малого и среднего предпринимательств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 2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4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4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4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основное мероприятие «Финансовая поддержка СМСП, самозанятых»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 2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4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4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4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 2 01 026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4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4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4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 2 01 026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4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4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4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образование</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986,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134,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287,3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молодежная политика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274,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274,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274,9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ограмма «Молодежь столицы Адыге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274,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274,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274,9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дпрограмма «Майкоп молодежны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 1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121,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121,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121,6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Проведение мероприятий по содействию патриотическому воспитанию граждан Российской Федераци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 1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05,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05,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05,6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допризывная подготовка и гражданское воспитание молодеж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 1 01 017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6,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6,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6,3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 1 01 017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6,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6,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6,3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звитие волонтерского движ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 1 01 017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8,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8,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8,3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 1 01 017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8,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8,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8,3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офилактика этнического и религиозно - политического экстремизма в молодежной среде</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 1 01 017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 1 01 017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 1 01 017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1,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1,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1,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 1 01 017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1,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1,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1,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Выявление и поддержка  одаренных детей и молодеж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 1 02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96,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96,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96,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ддержка талантливой молодежи, развитие интеллектуальных, нравственных и духовных ценносте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 1 02 017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96,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96,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96,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 1 02 017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96,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96,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96,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 1 03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32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32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320,0  </w:t>
            </w:r>
          </w:p>
        </w:tc>
      </w:tr>
      <w:tr>
        <w:trPr>
          <w:trHeight w:val="102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 1 03 017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22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22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22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 1 03 017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22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22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22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 1 03 018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 1 03 018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одпрограмма «Город без наркотиков»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 3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3,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3,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3,3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Проведение мероприятий по содействию формированию здорового образа жизни в молодежной среде»</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 3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3,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3,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3,3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формирование здорового образа жизни, профилактика наркомании, табакокурения и алкоголизма в молодёжной среде</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 3 01 018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3,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3,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3,3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 3 01 018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3,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3,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3,3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другие вопросы в области образ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712,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859,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012,4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уществление отдельных переданных полномочий субъекта Российской Федераци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712,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859,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012,4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 0 00 612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712,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859,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012,4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 0 00 612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678,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825,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978,4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 0 00 612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4,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4,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4,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культура, кинематограф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культур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рограмма «Развитие культуры муниципального образования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дпрограмма «Развитие сферы культур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5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5 012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1 05 012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социальная политик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8 668,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6 005,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18 447,3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пенсионное обеспечение</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9 968,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1 161,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2 404,2  </w:t>
            </w:r>
          </w:p>
        </w:tc>
      </w:tr>
      <w:tr>
        <w:trPr>
          <w:trHeight w:val="63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муниципальные премии, социальные  и иные выплаты населению, иные мероприятия в области социальной политик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9 968,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1 161,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2 404,2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выплата пенсии за выслугу лет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 0 00 021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9 968,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1 161,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2 404,2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 0 00 021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социальное обеспечение и иные выплаты населению</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 0 00 021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9 868,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1 061,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2 304,2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социальное обеспечение насе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8 700,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4 843,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6 043,1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ограмма «Социальная поддержка отдельных категорий граждан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7 63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3 69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4 80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дпрограмма «Адресная социальная поддержка граждан»</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1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7 58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3 64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4 750,0  </w:t>
            </w:r>
          </w:p>
        </w:tc>
      </w:tr>
      <w:tr>
        <w:trPr>
          <w:trHeight w:val="48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основное мероприятие «Социальная поддержка отдельных категорий граждан»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1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7 08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3 14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4 25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казание единовременной материальной помощи малоимущим гражданам на неотложные нужд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1 01 011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8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8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8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социальное обеспечение и иные выплаты населению</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1 01 011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8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8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8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казание единовременной материальной помощи малоимущим гражданам на газификацию домовла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1 01 011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социальное обеспечение и иные выплаты населению</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1 01 011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1 01 011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социальное обеспечение и иные выплаты населению</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1 01 011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выплата ежемесячного пособия многодетной семье</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1 01 012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0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социальное обеспечение и иные выплаты населению</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1 01 012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00,0  </w:t>
            </w:r>
          </w:p>
        </w:tc>
      </w:tr>
      <w:tr>
        <w:trPr>
          <w:trHeight w:val="39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1 01 033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2 78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8 84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9 95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социальное обеспечение и иные выплаты населению</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1 01 033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2 78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8 84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9 950,0  </w:t>
            </w:r>
          </w:p>
        </w:tc>
      </w:tr>
      <w:tr>
        <w:trPr>
          <w:trHeight w:val="17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1 01 033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социальное обеспечение и иные выплаты населению</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1 01 033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r>
      <w:tr>
        <w:trPr>
          <w:trHeight w:val="255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1 01 033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0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00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социальное обеспечение и иные выплаты населению</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1 01 033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0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00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1 01 033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социальное обеспечение и иные выплаты населению</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1 01 033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основное мероприятие «Проведение мероприятий социально-значимого характера»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1 02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r>
      <w:tr>
        <w:trPr>
          <w:trHeight w:val="109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1 02 012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r>
      <w:tr>
        <w:trPr>
          <w:trHeight w:val="57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1 02 012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r>
      <w:tr>
        <w:trPr>
          <w:trHeight w:val="135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1 02 012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r>
      <w:tr>
        <w:trPr>
          <w:trHeight w:val="57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1 02 012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дпрограмма «Доступная сред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2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2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r>
      <w:tr>
        <w:trPr>
          <w:trHeight w:val="138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2 01 012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r>
      <w:tr>
        <w:trPr>
          <w:trHeight w:val="60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 2 01 012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муниципальные премии, социальные  и иные выплаты населению, иные мероприятия в области социальной политик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065,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153,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243,1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ежемесячные денежные выплаты Почетным гражданам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 0 00 022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08,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32,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57,7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социальное обеспечение и иные выплаты населению</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 0 00 022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08,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32,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57,7  </w:t>
            </w:r>
          </w:p>
        </w:tc>
      </w:tr>
      <w:tr>
        <w:trPr>
          <w:trHeight w:val="6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по погребению Почетного гражданина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 0 00 022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57,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21,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85,4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социальное обеспечение и иные выплаты населению</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 0 00 022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57,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21,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85,4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средства массовой информаци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766,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942,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154,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периодическая печать и издательств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766,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942,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154,0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рограмма «Развитие средств массовой информации в муниципальном образовании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766,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942,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154,0  </w:t>
            </w:r>
          </w:p>
        </w:tc>
      </w:tr>
      <w:tr>
        <w:trPr>
          <w:trHeight w:val="8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 0 02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766,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942,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154,0  </w:t>
            </w:r>
          </w:p>
        </w:tc>
      </w:tr>
      <w:tr>
        <w:trPr>
          <w:trHeight w:val="57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 0 02 000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766,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942,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154,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 0 02 0002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100,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272,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479,5  </w:t>
            </w:r>
          </w:p>
        </w:tc>
      </w:tr>
      <w:tr>
        <w:trPr>
          <w:trHeight w:val="57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 0 02 0002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100,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272,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479,5  </w:t>
            </w:r>
          </w:p>
        </w:tc>
      </w:tr>
      <w:tr>
        <w:trPr>
          <w:trHeight w:val="57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Коммунальные услуг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 0 02 0002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8,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3,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7,6  </w:t>
            </w:r>
          </w:p>
        </w:tc>
      </w:tr>
      <w:tr>
        <w:trPr>
          <w:trHeight w:val="57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 0 02 0002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8,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3,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7,6  </w:t>
            </w:r>
          </w:p>
        </w:tc>
      </w:tr>
      <w:tr>
        <w:trPr>
          <w:trHeight w:val="57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налоги, пошлины и сбор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 0 02 0002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0  </w:t>
            </w:r>
          </w:p>
        </w:tc>
      </w:tr>
      <w:tr>
        <w:trPr>
          <w:trHeight w:val="57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 0 02 0002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0  </w:t>
            </w:r>
          </w:p>
        </w:tc>
      </w:tr>
      <w:tr>
        <w:trPr>
          <w:trHeight w:val="57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Прочие расход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 0 02 00029</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538,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538,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538,9  </w:t>
            </w:r>
          </w:p>
        </w:tc>
      </w:tr>
      <w:tr>
        <w:trPr>
          <w:trHeight w:val="57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3</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 0 02 00029</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538,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538,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538,9  </w:t>
            </w:r>
          </w:p>
        </w:tc>
      </w:tr>
      <w:tr>
        <w:trPr>
          <w:trHeight w:val="70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Управление архитектуры и градостроительства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916</w:t>
            </w:r>
          </w:p>
        </w:tc>
        <w:tc>
          <w:tcPr>
            <w:tcW w:w="5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12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5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28 018,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28 594,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29 676,2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национальная экономик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 018,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 594,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9 676,2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другие вопросы в области национальной экономик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 018,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 594,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9 676,2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беспечение функционирования Управления архитектуры и градостроительства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9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7 965,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 541,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9 623,3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аппарат Управления архитектуры и градостроительства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9 1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7 275,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 241,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9 323,3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функций органов местного самоуправ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9 1 00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7 275,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 241,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9 323,3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9 1 00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6 133,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7 173,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 255,2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9 1 00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142,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068,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068,1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мероприятия в области архитектуры, градостроительства и реклам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9 2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9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9 2 00 021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9 2 00 021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становка на кадастровый учет границ населенных пунктов, в соответствии с Генеральным плано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9 2 00 021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9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9 2 00 021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9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еализация иных полномочий органов местного самоуправ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2,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2,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2,9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проведение диспансеризации муниципальных служащих</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1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2,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2,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2,9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6</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1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2,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2,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2,9  </w:t>
            </w:r>
          </w:p>
        </w:tc>
      </w:tr>
      <w:tr>
        <w:trPr>
          <w:trHeight w:val="100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Управление жилищно-коммунального хозяйства и благоустройства Администрации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8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12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55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870 777,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1 087 170,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927 377,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национальная экономик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02 946,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37 445,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54 628,7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сельское хозяйство и рыболовство</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887,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887,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887,1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уществление отдельных переданных полномочий субъекта Российской Федераци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887,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887,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887,1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за счет субвенции на организацию мероприятий при осуществлении деятельности по обращению с животными без владельцев</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 0 00 627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887,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887,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887,1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 0 00 627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887,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887,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887,1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водное хозяйство</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8,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1,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4,7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очие непрограммные направления деятельности муниципальных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8,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1,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4,7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капитальный ремонт, ремонт и содержание гидротехнических сооруж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 0 00 024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8,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1,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4,7  </w:t>
            </w:r>
          </w:p>
        </w:tc>
      </w:tr>
      <w:tr>
        <w:trPr>
          <w:trHeight w:val="57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 0 00 024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8,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1,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4,7  </w:t>
            </w:r>
          </w:p>
        </w:tc>
      </w:tr>
      <w:tr>
        <w:trPr>
          <w:trHeight w:val="39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дорожное хозяйство (дорожные фонд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92 981,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27 476,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44 656,9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92 981,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27 476,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44 656,9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дпрограмма «Развитие дорожного хозяйств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1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92 981,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27 476,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44 656,9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1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9 252,2  </w:t>
            </w:r>
          </w:p>
        </w:tc>
        <w:tc>
          <w:tcPr>
            <w:tcW w:w="13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9 569,4  </w:t>
            </w:r>
          </w:p>
        </w:tc>
        <w:tc>
          <w:tcPr>
            <w:tcW w:w="138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4 267,4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содержание, строительство (реконструкцию), капитальный ремонт и ремонт улично-дорожной сет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1 01 003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9 252,2  </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9 569,4  </w:t>
            </w:r>
          </w:p>
        </w:tc>
        <w:tc>
          <w:tcPr>
            <w:tcW w:w="138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4 267,4  </w:t>
            </w:r>
          </w:p>
        </w:tc>
      </w:tr>
      <w:tr>
        <w:trPr>
          <w:trHeight w:val="57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1 01 003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3 486,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9 569,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4 267,4  </w:t>
            </w:r>
          </w:p>
        </w:tc>
      </w:tr>
      <w:tr>
        <w:trPr>
          <w:trHeight w:val="57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капитальные вложения в объекты государственной (муниципальной) собственност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1 01 003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766,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Дорожный фон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1 03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7 673,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4 651,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7 133,8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содержание, строительство (реконструкцию), капитальный ремонт и ремонт улично-дорожной сет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1 03 003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6 569,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3 547,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6 029,8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1 03 003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6 569,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3 547,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6 029,8  </w:t>
            </w:r>
          </w:p>
        </w:tc>
      </w:tr>
      <w:tr>
        <w:trPr>
          <w:trHeight w:val="52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строительство (реконструкцию), капитальный ремонт и ремонт автомобильных дорог общего пользования местного знач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1 03 S02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104,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104,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104,0  </w:t>
            </w:r>
          </w:p>
        </w:tc>
      </w:tr>
      <w:tr>
        <w:trPr>
          <w:trHeight w:val="52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1 03 S02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023,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023,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023,9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капитальные вложения в объекты государственной (муниципальной) собственност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1 03 S02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0,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0,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0,1  </w:t>
            </w:r>
          </w:p>
        </w:tc>
      </w:tr>
      <w:tr>
        <w:trPr>
          <w:trHeight w:val="54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Совершенствование организации дорожного движ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1 04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833,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255,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255,7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изготовление и корректировка проектов (схем) организации дорожного движения на улицы МО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1 04 014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5,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5,7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1 04 014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5,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5,7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расходы на мероприятия по совершенствованию системы организации дорожного движ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1 04 S03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333,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00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1 04 S03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333,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00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Реализация Федерального проекта «Региональная и местная дорожная сеть»</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28 1 R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22 222,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0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0 000,0  </w:t>
            </w:r>
          </w:p>
        </w:tc>
      </w:tr>
      <w:tr>
        <w:trPr>
          <w:trHeight w:val="102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28 1 R1 S02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22 222,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0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0 00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28 1 R1 S02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22 222,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0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0 00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жилищно-коммунальное хозяйство</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67 831,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49 725,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72 748,3  </w:t>
            </w:r>
          </w:p>
        </w:tc>
      </w:tr>
      <w:tr>
        <w:trPr>
          <w:trHeight w:val="36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коммунальное хозяйство</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 323,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13 803,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1 722,5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 323,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13 803,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1 722,5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дпрограмма «Развитие жилищно-коммунального хозяйств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3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 323,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13 803,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1 722,5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Развитие и содержание объектов коммунального хозяйств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3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 615,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11 095,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9 341,1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содержание объектов инженерной инфраструктуры коммунального хозяйств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3 01 019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 904,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143,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392,5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3 01 019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 904,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143,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392,5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капитальные вложения в объекты государственной (муниципальной) собственност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3 01 0196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0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127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3 01 028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808,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802,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974,3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3 01 028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808,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802,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974,3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зработка схемы газоснабжения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3 01 034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2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3 01 034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2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127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3 01 035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38,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974,3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3 01 035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38,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974,3  </w:t>
            </w:r>
          </w:p>
        </w:tc>
      </w:tr>
      <w:tr>
        <w:trPr>
          <w:trHeight w:val="127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3 01 L11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702,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98 410,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капитальные вложения в объекты государственной (муниципальной) собственност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3 01 L11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702,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98 410,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Оказание банных услуг граждана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3 04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708,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708,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381,4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3 04 000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708,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708,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381,4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3 04 0002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3 04 00021</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бюджетных (автономных) учреждений (коммунальные услуг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3 04 0002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858,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858,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31,4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оставление субсидий  бюджетным, автономным учреждениям и иным некоммерческим организациям</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3 04 00022</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858,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858,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531,4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благоустройство</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19 155,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1 634,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18 106,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16 797,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1 214,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17 686,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дпрограмма «Благоустройство территории и охрана окружающей сред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2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16 797,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1 214,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17 686,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Благоустройство территорий МО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2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9 228,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1 486,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2 596,9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зеленение</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2 01 018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7 4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4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5 412,5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2 01 018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7 4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4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5 412,5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рганизация и содержание мест захорон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2 01 019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311,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318,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 467,7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2 01 019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311,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318,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 467,7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уборка территорий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2 01 019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 306,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265,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375,2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2 01 019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 306,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265,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375,2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ставка и установка, ремонт и содержание детских игровых площадок на территории МО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2 01 019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985,7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2 01 019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985,7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очие мероприятия по благоустройству территор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2 01 019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802,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902,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354,2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2 01 019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802,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902,9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 354,2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содержание общественной территории "Бульвар 55 лет Побед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2 01 035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522,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 136,4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2 01 035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522,5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 136,4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содержание лесопарковой зоны "Мэздах"</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2 01 035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284,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865,2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2 01 035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284,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865,2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основное мероприятие «Ремонт и содержание сетей уличного освещ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2 02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2 956,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 478,6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электроэнергия сетей уличного освещ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2 02 018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 956,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7 778,6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2 02 018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0 956,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7 778,6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техническое обслуживание и ремонт сетей уличного освещ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2 02 018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 0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 70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2 02 0188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 00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00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 70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Развитие МУП «Горпарк культуры и отдых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2 03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5 145,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1 248,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7 859,8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2 03 022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5 145,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1 248,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7 859,8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2 03 022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5 145,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1 248,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7 859,8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Охрана окружающей среды территорий МО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2 04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467,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6 479,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6 750,7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выявление и оценка накопленного вреда окружающей среде, в том числе проведение инженерных изысканий на таких объектах</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2 04 029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467,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2 04 029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467,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ликвидация мест несанкционированного размещения отходов</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2 04 029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 034,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6 305,7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2 04 0297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 034,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6 305,7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зработка проектной документации по ликвидации накопленного вреда окружающей среде</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2 04 032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445,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445,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2 04 0329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445,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445,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ограмма «Формирование современной городской среды в муниципальном образовании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2 357,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2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2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 0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 110,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2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2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 0 01 010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2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2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2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 0 01 010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2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2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2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 0 01 S04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690,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 0 01 S045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690,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 0 01 S0455</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690,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 0 03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79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мероприятия по благоустройству общественных территорий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 0 03 028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79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 0 03 0282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790,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Реализация Федерального проекта «Формирование комфортной городской сред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 0 F2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1 456,9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 0 F2 542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2 156,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 0 F2 542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2 156,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еализация программ формирования современной городской сред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 0 F2 555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300,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 0 F2 5555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300,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36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другие вопросы в области жилищно-коммунального хозяйств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0 352,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4 287,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2 919,8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рограмма «Информатизация Администрации муниципального образования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22,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6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22,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6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аттестация объекта информатизаци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14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7,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14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7,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32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6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 0 01 0324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5,6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9 282,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3 525,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2 157,4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одпрограмма «Обеспечение управления в сфере жилищно-коммунального хозяйства, дорожного хозяйства,  и благоустройств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4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9 282,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3 525,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2 157,4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сновное мероприятие «Создание условий для выполнения муниципальной программ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4 01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9 282,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3 525,2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2 157,4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функций органов местного самоуправ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4 01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1 417,2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3 016,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4 716,2  </w:t>
            </w:r>
          </w:p>
        </w:tc>
      </w:tr>
      <w:tr>
        <w:trPr>
          <w:trHeight w:val="87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4 01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0 819,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2 453,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4 153,2  </w:t>
            </w:r>
          </w:p>
        </w:tc>
      </w:tr>
      <w:tr>
        <w:trPr>
          <w:trHeight w:val="55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4 01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91,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57,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57,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4 01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деятельности муниципальных казенных учрежде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4 01 000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7 865,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 508,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7 441,2  </w:t>
            </w:r>
          </w:p>
        </w:tc>
      </w:tr>
      <w:tr>
        <w:trPr>
          <w:trHeight w:val="90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4 01 000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9 670,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 279,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1 830,7  </w:t>
            </w:r>
          </w:p>
        </w:tc>
      </w:tr>
      <w:tr>
        <w:trPr>
          <w:trHeight w:val="63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4 01 000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062,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096,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6 192,1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 4 01 000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4 133,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133,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9 418,4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муниципальные премии, социальные  и иные выплаты населению, иные мероприятия в области социальной политик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47,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76,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76,7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казание услуг согласно гарантированному перечню по погребению умерших (погибших) граждан</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 0 00 033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47,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76,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76,7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 0 00 033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47,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76,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76,7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еализация иных полномочий органов местного самоуправ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1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проведение диспансеризации муниципальных служащих</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1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1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7</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1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0,1  </w:t>
            </w:r>
          </w:p>
        </w:tc>
      </w:tr>
      <w:tr>
        <w:trPr>
          <w:trHeight w:val="70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Совет народных депутатов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918</w:t>
            </w:r>
          </w:p>
        </w:tc>
        <w:tc>
          <w:tcPr>
            <w:tcW w:w="55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8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12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55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22 881,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23 687,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24 524,7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щегосударственные вопрос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2 881,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3 687,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4 524,7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2 881,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3 687,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4 524,7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беспечение функционирования Совета народных депутатов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2 839,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3 645,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4 482,7  </w:t>
            </w:r>
          </w:p>
        </w:tc>
      </w:tr>
      <w:tr>
        <w:trPr>
          <w:trHeight w:val="55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седатель Совета народных депутатов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 1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954,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072,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195,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функций органов местного самоуправ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 1 00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954,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072,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195,0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 1 00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954,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072,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 195,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депутаты  Совета народных депутатов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 2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762,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852,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946,5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функций органов местного самоуправ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 2 00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762,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852,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946,5  </w:t>
            </w:r>
          </w:p>
        </w:tc>
      </w:tr>
      <w:tr>
        <w:trPr>
          <w:trHeight w:val="84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 2 00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762,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852,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946,5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аппарат Совета народных депутатов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 3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 123,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 720,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 341,2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функций органов местного самоуправ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 3 00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 123,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 720,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 341,2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 3 00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 906,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 503,3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 124,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 3 00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188,8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188,8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 188,8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 3 00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4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8,4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еализация иных полномочий органов местного самоуправ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2,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2,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2,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проведение диспансеризации муниципальных служащих</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1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2,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2,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2,0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8</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1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2,0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2,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2,0  </w:t>
            </w:r>
          </w:p>
        </w:tc>
      </w:tr>
      <w:tr>
        <w:trPr>
          <w:trHeight w:val="63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Контрольно-счетная палата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919</w:t>
            </w:r>
          </w:p>
        </w:tc>
        <w:tc>
          <w:tcPr>
            <w:tcW w:w="55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8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12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55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15 675,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15 376,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15 821,5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щегосударственные вопросы</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9</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 675,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 376,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 821,5  </w:t>
            </w:r>
          </w:p>
        </w:tc>
      </w:tr>
      <w:tr>
        <w:trPr>
          <w:trHeight w:val="5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беспечение деятельности финансовых, налоговых и таможенных органов и органов финансового (финансово-бюджетного) надзора</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9</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 675,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 376,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 821,5  </w:t>
            </w:r>
          </w:p>
        </w:tc>
      </w:tr>
      <w:tr>
        <w:trPr>
          <w:trHeight w:val="55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обеспечение функционирования Контрольно-счетной палаты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9</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3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 645,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 346,5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 791,9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председатель Контрольно-счетной палаты муниципального образования «Город Майкоп» и его заместитель</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9</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3 1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393,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569,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752,2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функций органов местного самоуправ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9</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3 1 00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393,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569,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752,2  </w:t>
            </w:r>
          </w:p>
        </w:tc>
      </w:tr>
      <w:tr>
        <w:trPr>
          <w:trHeight w:val="76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9</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3 1 00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393,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569,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 752,2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аппарат  Контрольно-счетной палаты муниципального образования «Город Майкоп»</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9</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3 2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 252,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777,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 039,7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обеспечение функций органов местного самоуправ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9</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3 2 00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 252,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 777,1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 039,7  </w:t>
            </w:r>
          </w:p>
        </w:tc>
      </w:tr>
      <w:tr>
        <w:trPr>
          <w:trHeight w:val="88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9</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3 2 00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234,7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600,4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 980,9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9</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3 2 00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983,1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169,7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051,8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иные бюджетные ассигнова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9</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3 2 00 0001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4,3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0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0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еализация иных полномочий органов местного самоуправления</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9</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00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9,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9,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9,6   </w:t>
            </w:r>
          </w:p>
        </w:tc>
      </w:tr>
      <w:tr>
        <w:trPr>
          <w:trHeight w:val="315"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расходы на проведение диспансеризации муниципальных служащих</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9</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1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9,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9,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9,6   </w:t>
            </w:r>
          </w:p>
        </w:tc>
      </w:tr>
      <w:tr>
        <w:trPr>
          <w:trHeight w:val="510" w:hRule="atLeast"/>
          <w:cantSplit w:val="true"/>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9</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 0 00 00130</w:t>
            </w:r>
          </w:p>
        </w:tc>
        <w:tc>
          <w:tcPr>
            <w:tcW w:w="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9,6   </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9,6   </w:t>
            </w:r>
          </w:p>
        </w:tc>
        <w:tc>
          <w:tcPr>
            <w:tcW w:w="13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9,6   </w:t>
            </w:r>
          </w:p>
        </w:tc>
      </w:tr>
    </w:tbl>
    <w:p>
      <w:pPr>
        <w:pStyle w:val="Normal"/>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____________________</w:t>
      </w:r>
      <w:r>
        <w:br w:type="page"/>
      </w:r>
    </w:p>
    <w:p>
      <w:pPr>
        <w:pStyle w:val="Normal"/>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pacing w:before="0" w:after="20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color w:val="26282F"/>
      <w:sz w:val="24"/>
      <w:szCs w:val="24"/>
    </w:rPr>
  </w:style>
  <w:style w:type="character" w:styleId="3">
    <w:name w:val="Заголовок 3 Знак"/>
    <w:qFormat/>
    <w:rPr>
      <w:rFonts w:ascii="Cambria" w:hAnsi="Cambria" w:eastAsia="Times New Roman" w:cs="Cambria"/>
      <w:b/>
      <w:bCs/>
      <w:color w:val="4F81BD"/>
      <w:sz w:val="22"/>
      <w:szCs w:val="22"/>
    </w:rPr>
  </w:style>
  <w:style w:type="character" w:styleId="Style13">
    <w:name w:val="Верхний колонтитул Знак"/>
    <w:qFormat/>
    <w:rPr>
      <w:rFonts w:eastAsia="Times New Roman"/>
      <w:sz w:val="22"/>
      <w:szCs w:val="22"/>
    </w:rPr>
  </w:style>
  <w:style w:type="character" w:styleId="Style14">
    <w:name w:val="Нижний колонтитул Знак"/>
    <w:qFormat/>
    <w:rPr>
      <w:rFonts w:eastAsia="Times New Roman"/>
      <w:sz w:val="22"/>
      <w:szCs w:val="22"/>
    </w:rPr>
  </w:style>
  <w:style w:type="character" w:styleId="Style15">
    <w:name w:val="Основной текст Знак"/>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6">
    <w:name w:val="xl66"/>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67">
    <w:name w:val="xl67"/>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jc w:val="center"/>
    </w:pPr>
    <w:rPr>
      <w:rFonts w:ascii="Times New Roman" w:hAnsi="Times New Roman" w:eastAsia="Times New Roman" w:cs="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spacing w:lineRule="auto" w:line="240" w:before="280" w:after="280"/>
      <w:jc w:val="right"/>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2">
    <w:name w:val="xl92"/>
    <w:basedOn w:val="Normal"/>
    <w:qFormat/>
    <w:pP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8">
    <w:name w:val="xl98"/>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pPr>
    <w:rPr>
      <w:rFonts w:ascii="Times New Roman" w:hAnsi="Times New Roman" w:eastAsia="Times New Roman" w:cs="Times New Roman"/>
      <w:sz w:val="20"/>
      <w:szCs w:val="20"/>
    </w:rPr>
  </w:style>
  <w:style w:type="paragraph" w:styleId="Xl101">
    <w:name w:val="xl101"/>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2">
    <w:name w:val="xl102"/>
    <w:basedOn w:val="Normal"/>
    <w:qFormat/>
    <w:pPr>
      <w:spacing w:lineRule="auto" w:line="240" w:before="280" w:after="280"/>
    </w:pPr>
    <w:rPr>
      <w:rFonts w:ascii="Times New Roman" w:hAnsi="Times New Roman" w:eastAsia="Times New Roman" w:cs="Times New Roman"/>
      <w:sz w:val="26"/>
      <w:szCs w:val="26"/>
    </w:rPr>
  </w:style>
  <w:style w:type="paragraph" w:styleId="Xl103">
    <w:name w:val="xl103"/>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FF0000"/>
      <w:sz w:val="20"/>
      <w:szCs w:val="20"/>
    </w:rPr>
  </w:style>
  <w:style w:type="paragraph" w:styleId="Xl113">
    <w:name w:val="xl113"/>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18"/>
      <w:szCs w:val="18"/>
    </w:rPr>
  </w:style>
  <w:style w:type="paragraph" w:styleId="Xl115">
    <w:name w:val="xl115"/>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6">
    <w:name w:val="xl116"/>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117">
    <w:name w:val="xl117"/>
    <w:basedOn w:val="Normal"/>
    <w:qFormat/>
    <w:pPr>
      <w:spacing w:lineRule="auto" w:line="240" w:before="280" w:after="28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1:44:00Z</dcterms:created>
  <dc:creator>Светецкая О.В.</dc:creator>
  <dc:description/>
  <cp:keywords/>
  <dc:language>en-US</dc:language>
  <cp:lastModifiedBy>Филоненко Е.Е.</cp:lastModifiedBy>
  <dcterms:modified xsi:type="dcterms:W3CDTF">2024-12-09T13:55:00Z</dcterms:modified>
  <cp:revision>3</cp:revision>
  <dc:subject/>
  <dc:title/>
</cp:coreProperties>
</file>